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szCs w:val="28"/>
                <w:u w:val="single"/>
              </w:rPr>
              <w:t>30 ноября 2011 г.</w:t>
            </w:r>
            <w:r>
              <w:rPr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60</w:t>
            </w:r>
          </w:p>
        </w:tc>
      </w:tr>
      <w:tr>
        <w:trPr>
          <w:trHeight w:val="88" w:hRule="atLeast"/>
          <w:cantSplit w:val="true"/>
        </w:trPr>
        <w:tc>
          <w:tcPr>
            <w:tcW w:w="10314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одготовке проекта о внесении изменений в Правила землеполь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застройки муниципального образования село Газ-Сал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целях эффективного использования земельных участков территории села Газ-Сале, руководствуясь статьей 33 Градостроительного кодекса Российской Федерации от 29.12.2004 № 190-ФЗ, статьей 30 Устава муниципального образования, Администрация с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Cs w:val="28"/>
        </w:rPr>
        <w:t>Поручить комиссии по градостроительному зонированию (комиссии по подготовке Правил землепользования и застройки) территории села Газ-Сале подготовить проект о внесении изменений в Правила землепользования и застройки муниципального образования село Газ-Сале по вопросам перевода земельных участков из одной зоны в другую для строительства двух торговых объектов в микрорайоне Юбилейный и реконструкции торгового павильона в магазин, находящегося по адресу: улица Школьная, дом № 2</w:t>
      </w:r>
      <w:r>
        <w:rPr>
          <w:szCs w:val="28"/>
          <w:vertAlign w:val="superscript"/>
        </w:rPr>
        <w:t>а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Установить срок проведения работ по подготовке проекта о внесении изменений в Правила землепользования и застройки муниципального образования село Газ-Сале до 30 дека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Установить срок подачи жителями села Газ-Сале предложений по подготовке проекта о внесении изменений в Правила землепользования и застройки муниципального образования село Газ-Сале до 23 дека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районной газете «Советское Заполя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а</w:t>
        <w:tab/>
        <w:tab/>
        <w:tab/>
        <w:tab/>
        <w:tab/>
        <w:tab/>
        <w:tab/>
        <w:tab/>
        <w:tab/>
        <w:tab/>
        <w:t xml:space="preserve">    И.М. Заборны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06:00Z</dcterms:created>
  <dc:creator>my1</dc:creator>
  <dc:description/>
  <cp:keywords/>
  <dc:language>en-US</dc:language>
  <cp:lastModifiedBy>Никитина</cp:lastModifiedBy>
  <cp:lastPrinted>2011-11-30T11:48:00Z</cp:lastPrinted>
  <dcterms:modified xsi:type="dcterms:W3CDTF">2011-11-30T06:49:00Z</dcterms:modified>
  <cp:revision>5</cp:revision>
  <dc:subject/>
  <dc:title>                                                                                                                              </dc:title>
</cp:coreProperties>
</file>