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0" w:hRule="atLeast"/>
        </w:trPr>
        <w:tc>
          <w:tcPr>
            <w:tcW w:w="10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6549390" cy="1736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9390" cy="173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</w:rPr>
                                          <w:t>АДМИНИСТРАЦИЯ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</w:rPr>
                                          <w:t>СЕЛО ГАЗ-САЛ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0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0 декабря 2013 г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 1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10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7pt;height:136.7pt;mso-wrap-distance-left:0pt;mso-wrap-distance-right:9pt;mso-wrap-distance-top:0pt;mso-wrap-distance-bottom:0pt;margin-top:-4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ЕЛО ГАЗ-СА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0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0 декабря 2013 г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теплоснабжения муниципального образования село Газ-Сале на 2014 год и на перспективу до 202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190-ФЗ «О теплоснабжении», постановлением Правительства РФ от 22.02.2012 №154 «О требованиях к системам теплоснабжения, порядку их разработки и утверждения», с результатами публичных слушаний от 16 декабря 2013 года по проекту схемы теплоснабжения муниципального образования село Газ-Сале на 2014 год и на перспективу до 2028 года, руководствуясь статьей 30 Устава муниципального образования село Газ-Сале, Администрация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теплоснабжения муниципального образования село Газ-Сале на 2014 год и на перспективу до 202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а</w:t>
        <w:tab/>
        <w:tab/>
        <w:tab/>
        <w:tab/>
        <w:tab/>
        <w:tab/>
        <w:tab/>
        <w:tab/>
        <w:tab/>
        <w:tab/>
        <w:t xml:space="preserve">    И.М. Заборный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1063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635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10635" w:hanging="0"/>
        <w:rPr/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10635" w:hanging="0"/>
        <w:rPr>
          <w:sz w:val="24"/>
          <w:szCs w:val="24"/>
        </w:rPr>
      </w:pPr>
      <w:r>
        <w:rPr>
          <w:sz w:val="24"/>
          <w:szCs w:val="24"/>
        </w:rPr>
        <w:t>Администрации села Газ-Сале</w:t>
      </w:r>
    </w:p>
    <w:p>
      <w:pPr>
        <w:pStyle w:val="Normal"/>
        <w:ind w:left="10635" w:hanging="0"/>
        <w:rPr/>
      </w:pPr>
      <w:r>
        <w:rPr>
          <w:sz w:val="24"/>
          <w:szCs w:val="24"/>
        </w:rPr>
        <w:t xml:space="preserve">от 20 декабря 2013года № 11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я муниципального образования село Газ-Сале на 2014 год и на перспективу до 202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54745" cy="4398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74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2" w:right="1134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9:00Z</dcterms:created>
  <dc:creator>Елена</dc:creator>
  <dc:description/>
  <cp:keywords/>
  <dc:language>en-US</dc:language>
  <cp:lastModifiedBy>Никитина</cp:lastModifiedBy>
  <cp:lastPrinted>2013-12-20T15:07:00Z</cp:lastPrinted>
  <dcterms:modified xsi:type="dcterms:W3CDTF">2013-12-20T10:07:00Z</dcterms:modified>
  <cp:revision>8</cp:revision>
  <dc:subject/>
  <dc:title>Проект</dc:title>
</cp:coreProperties>
</file>