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157"/>
      </w:tblGrid>
      <w:tr>
        <w:trPr/>
        <w:tc>
          <w:tcPr>
            <w:tcW w:w="103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1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1180" cy="666115"/>
                  <wp:effectExtent l="0" t="0" r="0" b="0"/>
                  <wp:docPr id="1" name="do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o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54" r="-6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7" w:hRule="atLeast"/>
        </w:trPr>
        <w:tc>
          <w:tcPr>
            <w:tcW w:w="10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ЛО ГАЗ-САЛ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99" w:hRule="atLeast"/>
        </w:trPr>
        <w:tc>
          <w:tcPr>
            <w:tcW w:w="515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3 января 2013 г.</w:t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ind w:right="317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  <w:u w:val="single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7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предоставления муниципальным бюджетным учреждения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й на иные цел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абзацем 2 п. 1 ст. 78.1 Бюджетного кодекса Российской Федерации, Федеральным законом от 08.05.2010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</w:t>
      </w:r>
      <w:r>
        <w:rPr>
          <w:color w:val="000000"/>
          <w:sz w:val="28"/>
          <w:szCs w:val="28"/>
        </w:rPr>
        <w:t xml:space="preserve">руководствуясь статьей </w:t>
      </w:r>
      <w:r>
        <w:rPr>
          <w:sz w:val="28"/>
          <w:szCs w:val="28"/>
        </w:rPr>
        <w:t>30 Устава муниципального образования, Администрация сел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й Порядок предоставления муниципальным бюджетным учреждениям субсидий на иные ц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села Газ-Сале.</w:t>
      </w:r>
    </w:p>
    <w:p>
      <w:pPr>
        <w:pStyle w:val="Normal"/>
        <w:tabs>
          <w:tab w:val="clear" w:pos="709"/>
          <w:tab w:val="left" w:pos="9781" w:leader="none"/>
        </w:tabs>
        <w:ind w:right="-1" w:firstLine="709"/>
        <w:jc w:val="both"/>
        <w:rPr/>
      </w:pPr>
      <w:r>
        <w:rPr>
          <w:sz w:val="28"/>
          <w:szCs w:val="28"/>
        </w:rPr>
        <w:t>3.  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а</w:t>
        <w:tab/>
        <w:tab/>
        <w:tab/>
        <w:tab/>
        <w:tab/>
        <w:tab/>
        <w:tab/>
        <w:tab/>
        <w:tab/>
        <w:tab/>
        <w:t>И.М. Заборный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6381" w:hanging="0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6381"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</w:t>
      </w:r>
    </w:p>
    <w:p>
      <w:pPr>
        <w:pStyle w:val="Normal"/>
        <w:ind w:left="6381" w:hanging="0"/>
        <w:rPr>
          <w:sz w:val="24"/>
          <w:szCs w:val="24"/>
        </w:rPr>
      </w:pPr>
      <w:r>
        <w:rPr>
          <w:sz w:val="24"/>
          <w:szCs w:val="24"/>
        </w:rPr>
        <w:t>Администрации села Газ-Сале</w:t>
      </w:r>
    </w:p>
    <w:p>
      <w:pPr>
        <w:pStyle w:val="Normal"/>
        <w:ind w:left="6381" w:hanging="0"/>
        <w:rPr>
          <w:sz w:val="24"/>
          <w:szCs w:val="24"/>
        </w:rPr>
      </w:pPr>
      <w:r>
        <w:rPr>
          <w:sz w:val="24"/>
          <w:szCs w:val="24"/>
        </w:rPr>
        <w:t>от 23 января 2013 года № 7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О Р Я Д О К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ым бюджетным учреждения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й на иные цел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ее положение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ий Порядок предоставления муниципальным бюджетным учреждениям субсидий на иные цели (далее - Порядок) разработан в соответствии с абзацем 2 п. 1 ст. 78.1 Бюджетного кодекса Российской Федерации, Федеральным законом от 12 января 1996 г. № 7-ФЗ «О некоммерческих организациях», решением Собрания депутатов муниципального образования село Газ-Сале «О бюджете муниципального село Газ-Сале на очередной финансовый год и плановый период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Настоящий Порядок опреде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предоставления иных субсид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иных субсид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ных субсид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и порядок предоставления иных субсид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аи и порядок возврата иных субсид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сновные понятия, используемые в настоящем Поряд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- муниципальное бюджетное учреждение, финансовое обеспечение которого осуществляется в виде субсидии на выполнение муниципального зад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ный распорядитель средств местного бюджета (далее - ГРБС) - отраслевой (функциональный) орган Администрации села или учредитель бюджетного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ая субсидия или субсидия на иные цели - бюджетные средства, передаваемые учреждению на безвозмездной и безвозвратной основе на финансирование расходов, которые не включены в расчет нормативных затрат на оказание учреждением муниципальных услуг (выполнение работ) и содержание имущества учреждения в соответствии с муниципальным заданием (далее - субсид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доходы бюджета - налоговые и неналоговые поступления в местный бюджет, дотация из окруж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Настоящий Порядок регулирует взаимоотношения между ГРБС, учреждением и финансовым орган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Цели, на которые предоставляются субсиди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Субсидии учреждению могут быть предоставлены на следующие це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 осуществление капитального ремонта зданий и сооруж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 осуществление текущего ремонта зданий и сооруж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на приобретение основных средств (дорогостоящего оборудования), стоимостью свыше 100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 реализацию муниципальных целевых програм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на реализацию окружных целевых програм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а исполнение отдельных государственных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) на исполнение публичных обязательств Администрации села Газ-Сал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) на другие цели, установленные муниципальными правовыми актами Администрации села Газ-Сал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Источники финансирования субсидий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Источниками финансирования субсидий являются собственные доходы местного бюджета, субсидии, субвенции и иные межбюджетные трансфер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Субсидии предоставляются в пределах средств, предусмотренных главному распорядителю бюджетных средств в местном бюджете на соответствующий финансовый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Порядок определения объема субсидий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Объем субсидий определяется исходя из расчета необходимых расходов учреждения на цели, не относящиеся к выполнению муниципального задания и содержанию имущества в соответствии с пунктом 2.1 настоящего Поряд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Порядок и условия предоставления субсидий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Субсидии предоставляются в соответствии с решением Собрания депутатов о бюджете муниципального образования на очередной финансовый год и планов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я предоставляется на безвозмездной и безвозвратной основе и может использоваться только по целевому назнач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Для предоставления учреждению субсидии в соответствии с подпунктами "а" - "в" и "з" пункта 2.1 настоящего Порядка готовится проект распоряжения Администрации села Газ-Сале с приложением расчета суммы субсид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распоряжения Администрации села Газ-Сале согласовывается с финансовым органом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Для предоставления учреждению субсидии в соответствии с подпунктами "г" - "ж" пункта 2.1 настоящего Порядка ГРБС представляет в финансовый орган предложения о предоставлении учреждению субсидии по форме согласно приложению N 1 к настоящему Порядку (далее - Предлож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редставляются в двух экземплярах. К предложению прилагаются подтверждающие документы, являющиеся основанием для предоставления учреждению субсидии (нормативный правовой акт, уведомление о бюджетных ассигнованиях и лимитах бюджетных и др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Предложение ГРБС о предоставлении учреждению субсидии согласовывается финансовым органом в течение трех рабочи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ное финансовым органом Предложение (в одном экземпляре) направляется ГРБ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кземпляр согласованного Предложения остается в финансовом органе для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На основании согласованного финансовым органом Предложения издается муниципальный правовой акт главного распорядителя бюджетных средств о предоставлении субсидии подведомственному учреж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Муниципальный правовой акт главного распорядителя бюджетных средств должен содерж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учреждения - получателя субсиди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 предоставления субсиди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едоставления субсиди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субсид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7. ГРБС на основании распоряжения Администрации района заключает с учреждением Соглашение о предоставления субсидий, в соответствии с типовой формой, согласно приложению N 2 к настоящему Порядку (далее - Соглаш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Субсидии учреждению предоставляются при услов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я в финансовый орган распоряжения Администрации села о предоставлении субсид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я Согла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других документов, в соответствии с требованиями, установленными муниципальным правовым актом финансово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 Главный распорядитель бюджетных средст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1. Производит проверку предоставленных учреждением расчетов на перечисление субсидии в порядке, установленном ГРБ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9.2. Не позднее 10 числа месяца, следующего за отчетным, представляет в финансовый орган заявку на текущее финансирование по установленной форме, реестр заявок на текущее финансирование для расчетов с учреждением по условиям Соглашения, согласно приложению 3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3. Устанавливает Порядок предоставления учреждением отчетности по расходованию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4. Предоставляет в финансовый орган отчет о расходовании учреждением субсидии и другую информацию по форме и в сроки, установленные финансовым орга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5. Обеспечивает контроль за целевым использованием средств местного бюджета, предоставленных учреждению в виде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 Финансовый орга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0.1. На основании представленных ГРБС документов производит перечисление денежных средств с лицевого счета ГРБС в пределах лимитов бюджетных обязательств и в рамках кассового плана по исполнению бюджета на отдельный лицевой счет учреждения, открытый в финансовом органе в порядке, установленном финансовым орга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2. Осуществляет учет средств, поступающих на отдельный лицевой счет учреждения, в соответствии с порядком, установленным финансовым орган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0.3. Осуществляет расходование средств учреждений после проверки документов, подтверждающих возникновение денежных обязательств, и соответствия содержания операции кодам классификации операций сектора государственного управления и целям предоставления субсидии в соответствии с порядком санкционирования указанных расходов, установленным финансовым орга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4. Запрашивает, по необходимости, у ГРБС информацию по ожидаемому объему предоставления субсид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1. Учрежд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1.1. Осуществляет учет средств, поступающих на отдельный лицевой счет учреждения, в соответствии с порядком, установленным финансовым орга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1.2. Предоставляет ГРБС отчет о расходовании субсидии и другую информацию по форме и в сроки, установленные ГРБ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2. Не использованные в текущем финансовом году остатки средств, предоставленных учреждению из местного бюджета в соответствии настоящим Порядком, подлежат перечислению учреждением в местный бюджет за исключением случаев наличия потребности в их направлении на те же цели в очередном финансовом го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Случаи и порядок возврата субсиди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Полученные субсидии подлежат возврату учреждением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или ненадлежащее исполнение условий Согла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своение на конец текущего финансового года предоставленной субсид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целевое или необоснованное расходование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Возврат денежных средств осуществляется учреждением в течение десяти рабочих дней с момента доведения главным распорядителем средств местного бюджета или органом, осуществляющим финансовый контроль, до сведения учреждения письменного уведомления о необходимости возвр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Остатки субсидий на начало текущего финансового года подлежат взысканию финансовым органом в порядке, им установленном.</w:t>
      </w:r>
      <w:r>
        <w:br w:type="page"/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N 1</w:t>
      </w:r>
    </w:p>
    <w:p>
      <w:pPr>
        <w:pStyle w:val="Normal"/>
        <w:ind w:left="4963" w:hanging="0"/>
        <w:rPr>
          <w:sz w:val="24"/>
          <w:szCs w:val="24"/>
        </w:rPr>
      </w:pPr>
      <w:r>
        <w:rPr>
          <w:sz w:val="24"/>
          <w:szCs w:val="24"/>
        </w:rPr>
        <w:t>к Порядку предоставления</w:t>
      </w:r>
    </w:p>
    <w:p>
      <w:pPr>
        <w:pStyle w:val="Normal"/>
        <w:ind w:left="4963" w:hanging="0"/>
        <w:rPr>
          <w:sz w:val="24"/>
          <w:szCs w:val="24"/>
        </w:rPr>
      </w:pPr>
      <w:r>
        <w:rPr>
          <w:sz w:val="24"/>
          <w:szCs w:val="24"/>
        </w:rPr>
        <w:t>муниципальным бюджетным учреждениям</w:t>
      </w:r>
    </w:p>
    <w:p>
      <w:pPr>
        <w:pStyle w:val="Normal"/>
        <w:ind w:left="4963" w:hanging="0"/>
        <w:rPr>
          <w:sz w:val="24"/>
          <w:szCs w:val="24"/>
        </w:rPr>
      </w:pPr>
      <w:r>
        <w:rPr>
          <w:sz w:val="24"/>
          <w:szCs w:val="24"/>
        </w:rPr>
        <w:t>субсидий на иные цел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PlusNonformat"/>
        <w:widowControl/>
        <w:tabs>
          <w:tab w:val="clear" w:pos="709"/>
          <w:tab w:val="left" w:pos="7020" w:leader="none"/>
        </w:tabs>
        <w:ind w:left="5220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 _____________________</w:t>
      </w:r>
    </w:p>
    <w:p>
      <w:pPr>
        <w:pStyle w:val="ConsPlusNonformat"/>
        <w:widowControl/>
        <w:tabs>
          <w:tab w:val="clear" w:pos="709"/>
          <w:tab w:val="left" w:pos="7020" w:leader="none"/>
        </w:tabs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«___» __________ 201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муниципальным бюджетным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м субсидий на иные цел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траслевой (функциональный) орган Администраци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села, осуществляющий функции и полномоч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ого распорядителя бюджетных средств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бюджетного учреждения)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980"/>
        <w:gridCol w:w="1780"/>
        <w:gridCol w:w="2180"/>
        <w:gridCol w:w="110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  </w:t>
              <w:br/>
              <w:t xml:space="preserve">субсидии на иные </w:t>
              <w:br/>
              <w:t>цел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ый</w:t>
              <w:br/>
              <w:t>документ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таток бюджетных</w:t>
              <w:br/>
              <w:t>ассигнований ГРБС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юджетная  </w:t>
              <w:br/>
              <w:t>классификация</w:t>
              <w:br/>
              <w:t>расходов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2880" w:leader="none"/>
          <w:tab w:val="left" w:pos="306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Дата</w:t>
      </w:r>
      <w:r>
        <w:br w:type="page"/>
      </w:r>
    </w:p>
    <w:p>
      <w:pPr>
        <w:pStyle w:val="Normal"/>
        <w:numPr>
          <w:ilvl w:val="0"/>
          <w:numId w:val="0"/>
        </w:numPr>
        <w:ind w:left="7090" w:hanging="0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N 2</w:t>
      </w:r>
    </w:p>
    <w:p>
      <w:pPr>
        <w:pStyle w:val="Normal"/>
        <w:ind w:left="7090" w:hanging="0"/>
        <w:rPr>
          <w:sz w:val="24"/>
          <w:szCs w:val="24"/>
        </w:rPr>
      </w:pPr>
      <w:r>
        <w:rPr>
          <w:sz w:val="24"/>
          <w:szCs w:val="24"/>
        </w:rPr>
        <w:t>к Порядку предоставления</w:t>
      </w:r>
    </w:p>
    <w:p>
      <w:pPr>
        <w:pStyle w:val="Normal"/>
        <w:ind w:left="7090" w:hanging="0"/>
        <w:rPr>
          <w:sz w:val="24"/>
          <w:szCs w:val="24"/>
        </w:rPr>
      </w:pPr>
      <w:r>
        <w:rPr>
          <w:sz w:val="24"/>
          <w:szCs w:val="24"/>
        </w:rPr>
        <w:t>муниципальным бюджетным учреждениям</w:t>
      </w:r>
    </w:p>
    <w:p>
      <w:pPr>
        <w:pStyle w:val="Normal"/>
        <w:ind w:left="7090" w:hanging="0"/>
        <w:rPr>
          <w:sz w:val="24"/>
          <w:szCs w:val="24"/>
        </w:rPr>
      </w:pPr>
      <w:r>
        <w:rPr>
          <w:sz w:val="24"/>
          <w:szCs w:val="24"/>
        </w:rPr>
        <w:t>субсидий на иные цели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овая (примерная) фор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я о предоставлении субсидий на иные цел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. ________________                                                   «___» ____________ 20_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отраслевой (функциональный) орган Администрации села, осуществляющий функции и полномочия главного распорядителя  бюджетных средств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менуемый в дальнейшем «ГРБС», в лице 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(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(наименование, дата, номер нормативного правов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акта или доверенност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дной стороны, и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бюджетного учрежд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ое в дальнейшем «Учреждение», в лице 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(должность, 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(наименование, дата, реквизиты документа с</w:t>
      </w:r>
    </w:p>
    <w:p>
      <w:pPr>
        <w:pStyle w:val="ConsPlusNonformat"/>
        <w:widowControl/>
        <w:ind w:left="425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ении или доверенност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угой стороны, вместе именуемые Сторонами, заключили настоящее Соглашение о порядке и условиях предоставления субсидии(й)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Предмет Соглашен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настоящего Соглашения является предоставление ГРБС иной субсидии из местного бюджета на 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(указать цел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 (далее - субсиди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, дата, номер муниципального правового ак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Права и обязанности Сторон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1. ГРБС обязуется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1. предоставить с ____ по ____________ года Учреждению субсидию в пределах бюджетных ассигнований, предусмотренных в местном бюджете в текущем финансовом году и доведенных до него в установленном порядке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существлять финансовое обеспечение по настоящему Соглашению путем перечисления денежных средств на лицевой счет Учреждения, открытый в финансовом органе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осуществлять контроль за целевым использованием Учреждением субсидии, предоставляемой в соответствии с настоящим Соглашением.</w:t>
      </w:r>
    </w:p>
    <w:p>
      <w:pPr>
        <w:pStyle w:val="ConsPlusNonformat"/>
        <w:widowControl/>
        <w:tabs>
          <w:tab w:val="clear" w:pos="709"/>
          <w:tab w:val="left" w:pos="8640" w:leader="none"/>
          <w:tab w:val="lef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 ГРБС изменяет размер предоставляемой учреждению по настоящему Соглашению субсидии в случае сокращения (увеличения) ему финансовым органом бюджетных ассигнований на предоставление подведомственным учреждениям субсидий из местного бюджета.</w:t>
      </w:r>
    </w:p>
    <w:p>
      <w:pPr>
        <w:pStyle w:val="ConsPlusNonformat"/>
        <w:widowControl/>
        <w:tabs>
          <w:tab w:val="clear" w:pos="709"/>
          <w:tab w:val="left" w:pos="8640" w:leader="none"/>
          <w:tab w:val="lef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ГРБС имеет право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осуществлять контроль за целевым использованием Учреждением субсидий, предоставляемых в соответствии с настоящим Соглашением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запрашивать у Учреждения необходимую информацию и первичные документы, необходимые для контроля за расходованием бюджетных средств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3. осуществлять проверку предоставляемой Учреждением ежемесячной отчетности об использовании субсидии по форме, установленной ГРБС и являющейся неотъемлемой частью Соглашения.</w:t>
      </w:r>
    </w:p>
    <w:p>
      <w:pPr>
        <w:pStyle w:val="ConsPlusNonformat"/>
        <w:widowControl/>
        <w:tabs>
          <w:tab w:val="clear" w:pos="709"/>
          <w:tab w:val="left" w:pos="8640" w:leader="none"/>
          <w:tab w:val="lef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Учреждение обязуется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обеспечивать целевое и эффективное использование предоставленной субсидии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возвратить по требованию Учредителя в течение 10 рабочих дней субсидию или ее часть, не использованную на конец отчетного периода или финансового года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предоставлять достоверные сведения, подтверждающие целевое использование полученной субсидии.</w:t>
      </w:r>
    </w:p>
    <w:p>
      <w:pPr>
        <w:pStyle w:val="ConsPlusNonformat"/>
        <w:widowControl/>
        <w:tabs>
          <w:tab w:val="clear" w:pos="709"/>
          <w:tab w:val="left" w:pos="8640" w:leader="none"/>
          <w:tab w:val="lef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Ответственность Сторон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Срок действия Соглаш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Настоящее Соглашение вступает в силу с момента его подписания обеими Сторонами и действует до ____________________ г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екращение срока Соглашения не влечет прекращения обязательств Учреждения  по  представлению  ГРБС отчетности и обязательств Учреждения по возврату субсидии или ее части в соответствии с настоящим Соглашением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Заключительные положен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Изменение настоящего Соглашения осуществляется по взаимному согласию Сторон в письменной форме в виде дополнений к настоящему Соглашению, которые являются неотъемлемой его частью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Размер субсидии и сроки предоставления определяются в приложении к настоящему Соглашению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Настоящее Соглашение составлено в двух экземплярах, имеющих одинаковую юридическую силу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. Платежные реквизиты Сторон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5"/>
      </w:tblGrid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БС     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ие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нахождения: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нахождения: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нковские реквизиты                </w:t>
              <w:br/>
              <w:t xml:space="preserve">ИНН      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нковские реквизиты                </w:t>
              <w:br/>
              <w:t xml:space="preserve">ИНН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/с      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/с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     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     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ОПФ    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ОПФ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ПО     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ПО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ВЭД    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ВЭД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Ф.И.О.) 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Ф.И.О.)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п.     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п.                                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90" w:hanging="0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7090" w:hanging="0"/>
        <w:rPr>
          <w:sz w:val="24"/>
          <w:szCs w:val="24"/>
        </w:rPr>
      </w:pPr>
      <w:r>
        <w:rPr>
          <w:sz w:val="24"/>
          <w:szCs w:val="24"/>
        </w:rPr>
        <w:t>к Соглашению о</w:t>
      </w:r>
    </w:p>
    <w:p>
      <w:pPr>
        <w:pStyle w:val="Normal"/>
        <w:ind w:left="7090" w:hanging="0"/>
        <w:rPr>
          <w:sz w:val="24"/>
          <w:szCs w:val="24"/>
        </w:rPr>
      </w:pPr>
      <w:r>
        <w:rPr>
          <w:sz w:val="24"/>
          <w:szCs w:val="24"/>
        </w:rPr>
        <w:t>предоставлении субсидий на иные цели</w:t>
      </w:r>
    </w:p>
    <w:p>
      <w:pPr>
        <w:pStyle w:val="Normal"/>
        <w:ind w:left="7090" w:hanging="0"/>
        <w:rPr>
          <w:sz w:val="24"/>
          <w:szCs w:val="24"/>
        </w:rPr>
      </w:pPr>
      <w:r>
        <w:rPr>
          <w:sz w:val="24"/>
          <w:szCs w:val="24"/>
        </w:rPr>
        <w:t>от ____________ г. N ____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еречисления Субсиди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4050"/>
      </w:tblGrid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предоставления субсидии (1)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рублей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 _________      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 _________      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 _________      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РБС                                                                      Учрежд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                    Руководител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  ____________________              ___________   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дпись)          (Ф.И.О.)                                         (подпись)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«____» _________________ г.                             «____» ________________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М.П.                                                                           М.П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ind w:left="567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N 3</w:t>
      </w:r>
    </w:p>
    <w:p>
      <w:pPr>
        <w:pStyle w:val="Normal"/>
        <w:ind w:left="5672" w:hanging="0"/>
        <w:rPr>
          <w:sz w:val="24"/>
          <w:szCs w:val="24"/>
        </w:rPr>
      </w:pPr>
      <w:r>
        <w:rPr>
          <w:sz w:val="24"/>
          <w:szCs w:val="24"/>
        </w:rPr>
        <w:t>к Порядку предоставления</w:t>
      </w:r>
    </w:p>
    <w:p>
      <w:pPr>
        <w:pStyle w:val="Normal"/>
        <w:ind w:left="5672" w:hanging="0"/>
        <w:rPr>
          <w:sz w:val="24"/>
          <w:szCs w:val="24"/>
        </w:rPr>
      </w:pPr>
      <w:r>
        <w:rPr>
          <w:sz w:val="24"/>
          <w:szCs w:val="24"/>
        </w:rPr>
        <w:t>муниципальным бюджетным учреждениям</w:t>
      </w:r>
    </w:p>
    <w:p>
      <w:pPr>
        <w:pStyle w:val="Normal"/>
        <w:ind w:left="5672" w:hanging="0"/>
        <w:rPr>
          <w:sz w:val="24"/>
          <w:szCs w:val="24"/>
        </w:rPr>
      </w:pPr>
      <w:r>
        <w:rPr>
          <w:sz w:val="24"/>
          <w:szCs w:val="24"/>
        </w:rPr>
        <w:t>субсидий на иные цел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ЕСТР ЗАЯВОК № 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______ 20____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риод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675"/>
        <w:gridCol w:w="675"/>
        <w:gridCol w:w="675"/>
        <w:gridCol w:w="540"/>
        <w:gridCol w:w="810"/>
        <w:gridCol w:w="945"/>
        <w:gridCol w:w="1080"/>
        <w:gridCol w:w="945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- </w:t>
              <w:br/>
              <w:t>нование</w:t>
              <w:br/>
              <w:t xml:space="preserve">ГРБС  </w:t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ая классификация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 </w:t>
              <w:br/>
              <w:t>средств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  <w:br/>
              <w:t xml:space="preserve">руб.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  <w:br/>
              <w:t>и дата</w:t>
              <w:br/>
              <w:t>заявк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- </w:t>
              <w:br/>
              <w:t>нование</w:t>
              <w:br/>
              <w:t xml:space="preserve">бюд-  </w:t>
              <w:br/>
              <w:t>жетного</w:t>
              <w:br/>
              <w:t xml:space="preserve">учреж- </w:t>
              <w:br/>
              <w:t xml:space="preserve">дения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ФС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С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ЦС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ГУ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-</w:t>
              <w:br/>
              <w:t>риятие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 </w:t>
              <w:br/>
              <w:t xml:space="preserve">получателю </w:t>
              <w:br/>
              <w:t xml:space="preserve">субсидий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ГРБС                         ____________________________ (Ф.И.О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ГРБС                ____________________________ (Ф.И.О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                                     ____________________________ (Ф.И.О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jc w:val="center"/>
      <w:textAlignment w:val="baseline"/>
      <w:outlineLvl w:val="0"/>
    </w:pPr>
    <w:rPr>
      <w:rFonts w:ascii="Baltica;Times New Roman" w:hAnsi="Baltica;Times New Roman" w:cs="Baltica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jc w:val="center"/>
      <w:textAlignment w:val="baseline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5">
    <w:name w:val="Нижний колонтитул Знак"/>
    <w:basedOn w:val="Style11"/>
    <w:qFormat/>
    <w:rPr>
      <w:rFonts w:ascii="Calibri" w:hAnsi="Calibri" w:cs="Calibri"/>
      <w:sz w:val="22"/>
      <w:szCs w:val="22"/>
    </w:rPr>
  </w:style>
  <w:style w:type="character" w:styleId="Style16">
    <w:name w:val="Основной текст с отступом Знак"/>
    <w:basedOn w:val="Style11"/>
    <w:qFormat/>
    <w:rPr/>
  </w:style>
  <w:style w:type="character" w:styleId="1">
    <w:name w:val="Заголовок 1 Знак"/>
    <w:basedOn w:val="Style11"/>
    <w:qFormat/>
    <w:rPr>
      <w:rFonts w:ascii="Baltica;Times New Roman" w:hAnsi="Baltica;Times New Roman" w:cs="Baltica;Times New Roman"/>
      <w:b/>
      <w:sz w:val="28"/>
    </w:rPr>
  </w:style>
  <w:style w:type="character" w:styleId="2">
    <w:name w:val="Заголовок 2 Знак"/>
    <w:basedOn w:val="Style11"/>
    <w:qFormat/>
    <w:rPr>
      <w:b/>
      <w:sz w:val="36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tents2">
    <w:name w:val="TOC 2"/>
    <w:basedOn w:val="Normal"/>
    <w:next w:val="Normal"/>
    <w:pPr>
      <w:widowControl/>
      <w:autoSpaceDE w:val="true"/>
      <w:ind w:left="24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9:05:00Z</dcterms:created>
  <dc:creator>Елена</dc:creator>
  <dc:description/>
  <cp:keywords/>
  <dc:language>en-US</dc:language>
  <cp:lastModifiedBy>Никитина</cp:lastModifiedBy>
  <cp:lastPrinted>2013-01-29T09:48:00Z</cp:lastPrinted>
  <dcterms:modified xsi:type="dcterms:W3CDTF">2013-02-07T11:51:00Z</dcterms:modified>
  <cp:revision>7</cp:revision>
  <dc:subject/>
  <dc:title>Проект</dc:title>
</cp:coreProperties>
</file>