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874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 ноября 2016 г.</w:t>
            </w:r>
          </w:p>
        </w:tc>
        <w:tc>
          <w:tcPr>
            <w:tcW w:w="48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sz w:val="28"/>
                <w:szCs w:val="28"/>
                <w:u w:val="single"/>
              </w:rPr>
              <w:t>1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а Газ-Сал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сентября 2011 года № 3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приведения муниципального правового акта в соответствие с действующим законодательством</w:t>
      </w:r>
      <w:r>
        <w:rPr>
          <w:color w:val="000000"/>
          <w:sz w:val="28"/>
          <w:szCs w:val="28"/>
        </w:rPr>
        <w:t xml:space="preserve">, руководствуясь статьей </w:t>
      </w:r>
      <w:r>
        <w:rPr>
          <w:sz w:val="28"/>
          <w:szCs w:val="28"/>
        </w:rPr>
        <w:t>30 Устава муниципального образования, Администрация с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в постановление Администрации села Газ-Сале </w:t>
        <w:br/>
        <w:t>от 29 сентября 2011 года № 36 «Об утверждении перечня должностных лиц Администрации села Газ-Сале, уполномоченных составлять протоколы об административных правонарушениях» (далее – постановление)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5812"/>
        <w:rPr>
          <w:sz w:val="28"/>
          <w:szCs w:val="28"/>
        </w:rPr>
      </w:pPr>
      <w:r>
        <w:rPr>
          <w:sz w:val="28"/>
          <w:szCs w:val="28"/>
        </w:rPr>
        <w:t>Глава села</w:t>
        <w:tab/>
        <w:tab/>
        <w:tab/>
        <w:tab/>
        <w:t xml:space="preserve">    И.М. Заборный</w:t>
      </w:r>
    </w:p>
    <w:p>
      <w:pPr>
        <w:pStyle w:val="Normal"/>
        <w:ind w:left="5812" w:hanging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81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 xml:space="preserve">     Приложение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о Газ-Сале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15 ноября 2016 года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Администрации села Газ-Са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62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нарушения, предусмотренные Законом автономного округа «Об административных правонарушениях»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е должности муниципальной службы категории «Руководители»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меститель главы Администрации муниципального образования, начальник отдела по жизнеобеспечению, транспорту и связ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3. Совершение действий, нарушающих тишину и покой граждан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2.4. Нарушение правил применения спасательных жилетов или нагрудников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2.5. Невыполнение обязанностей в связи с аварией маломерного судна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2.6. Нарушение мер безопасности на водных объектах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2.7. Нарушение правил эксплуатации пляжей, иных мест массового отдыха людей на водных объектах, требований к их содержанию и мер безопасности при пользовании ими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2.9. Невыполнение или ненадлежащее выполнение нормативных правовых актов автономного округа, муниципальных нормативных правовых актов в области защиты населения и территорий от чрезвычайных ситуаций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13. Нарушение общественного порядка, выразившееся в отправлении естественных надобностей гражданами вне специально отведенных мест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1. Размещение афиш, плакатов, объявлений, листовок вне установленных мест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2. Выгул домашних животных вне установленных мест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3. Нарушение правил благоустройства территорий поселений и городских округов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3. Использование флага, герба, гимна, эмблемы либо иной символики муниципального образования в нарушение установленных органами местного самоуправления правил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6. Воспрепятствование законной деятельности либо незаконное вмешательство в деятельность органов государственной власти автономного округа или органов местного самоуправления (в отношении воспрепятствования законной деятельности либо незаконного вмешательства в деятельность органов местного самоуправления)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1. Розничная торговля вне мест, специально установленных органами местного самоуправления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5.5. Нарушение порядка распоряжения объектом нежилого фонда, находящимся в собственности автономного округа либо в муниципальной собственности, и использования указанного объекта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6.1. Нарушение правил землепользования и застройки территорий муниципальных образований в автономном округе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.2. Безбилетный проезд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.3. Провоз багажа без оплаты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7.1. Нарушение порядка сбора и утилизации отходов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7.3. Несоблюдение правил по содержанию домашних животных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8">
    <w:name w:val="Основной текст с отступом Знак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29:00Z</dcterms:created>
  <dc:creator>Елена</dc:creator>
  <dc:description/>
  <cp:keywords/>
  <dc:language>en-US</dc:language>
  <cp:lastModifiedBy>Никитина</cp:lastModifiedBy>
  <cp:lastPrinted>2016-11-15T16:23:00Z</cp:lastPrinted>
  <dcterms:modified xsi:type="dcterms:W3CDTF">2016-11-15T11:32:00Z</dcterms:modified>
  <cp:revision>4</cp:revision>
  <dc:subject/>
  <dc:title>Проект</dc:title>
</cp:coreProperties>
</file>