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51180" cy="666115"/>
                  <wp:effectExtent l="0" t="0" r="0" b="0"/>
                  <wp:docPr id="1" name="d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4" r="-6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7" w:hRule="atLeast"/>
        </w:trPr>
        <w:tc>
          <w:tcPr>
            <w:tcW w:w="1031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О ГАЗ-САЛ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299" w:hRule="atLeast"/>
        </w:trPr>
        <w:tc>
          <w:tcPr>
            <w:tcW w:w="103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апреля 2016 г.</w:t>
            </w: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/>
              <w:t xml:space="preserve">                                 </w:t>
            </w:r>
            <w:r>
              <w:rPr>
                <w:sz w:val="28"/>
                <w:szCs w:val="28"/>
                <w:u w:val="single"/>
              </w:rPr>
              <w:t xml:space="preserve"> № 41</w:t>
            </w:r>
          </w:p>
        </w:tc>
      </w:tr>
    </w:tbl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рядка </w:t>
      </w:r>
      <w:r>
        <w:rPr>
          <w:b/>
          <w:sz w:val="28"/>
          <w:szCs w:val="28"/>
        </w:rPr>
        <w:t>принятия решения о подготовке и реализации бюджетных инвестиций путем приобретения объектов недвижимого имущества в муниципальную собственность муниципального образования село Газ-Сал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2 статьи 79 Бюджетного кодекса Российской Федерации, руководствуясь статьей </w:t>
      </w:r>
      <w:r>
        <w:rPr>
          <w:color w:val="000000"/>
          <w:sz w:val="28"/>
          <w:szCs w:val="28"/>
        </w:rPr>
        <w:t>30</w:t>
      </w:r>
      <w:r>
        <w:rPr>
          <w:sz w:val="28"/>
          <w:szCs w:val="28"/>
        </w:rPr>
        <w:t xml:space="preserve"> Устава муниципального образования, Администрация се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bookmarkStart w:id="0" w:name="sub_4"/>
      <w:bookmarkEnd w:id="0"/>
      <w:r>
        <w:rPr>
          <w:sz w:val="28"/>
          <w:szCs w:val="28"/>
        </w:rPr>
        <w:t>Утвердить прилагаемый Порядок принятия решения о подготовке и реализации бюджетных инвестиций путем приобретения объектов недвижимого имущества в муниципальную собственность муниципального образования село Газ-Сал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в установленном порядк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а</w:t>
        <w:tab/>
        <w:tab/>
        <w:tab/>
        <w:tab/>
        <w:tab/>
        <w:tab/>
        <w:tab/>
        <w:tab/>
        <w:tab/>
        <w:tab/>
        <w:t xml:space="preserve">    И.М. Заборный</w:t>
      </w:r>
    </w:p>
    <w:p>
      <w:pPr>
        <w:pStyle w:val="Normal"/>
        <w:ind w:left="55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firstLine="561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firstLine="56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ело Газ-Сале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25 апреля 2016 года № 4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инятия решения о подготовке и реализации бюджетных инвестиций путем приобретения объектов недвижимого имущества в муниципальную собственность муниципального образования </w:t>
      </w:r>
      <w:bookmarkStart w:id="3" w:name="Par36"/>
      <w:bookmarkEnd w:id="3"/>
      <w:r>
        <w:rPr>
          <w:b/>
          <w:sz w:val="28"/>
          <w:szCs w:val="28"/>
        </w:rPr>
        <w:t>село Газ-Сал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сновны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ий Порядок устанавливает последовательность действий                        при принятии решения о подготовке и реализации бюджетных инвестиций за счет средств местного бюджета (далее - инвестиции) на приобретение объектов недвижимого имущества в муниципальную собственность муниципального образования село Газ-Сале (далее - объекты недвижимого имущества) в форме капитальных вложений в основные средства, которые будут находиться                                 в муниципальной собственности муниципального образования село Газ-Сале (далее - реш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Используемые в настоящем Порядке понят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готовка инвестиций в объекты недвижимого имущества - определение объектов недвижимого имущества, на приобретение которых необходимо осуществлять инвестиции, и объема необходимых для этого бюджетных ассигнований, а также определение главного распорядителя бюджетных средств муниципального образования село Газ-Сале, муниципального заказчика                                   в отношении объектов не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инвестиций в объект недвижимого имущества - осуществление бюджетных инвестиций в форме капитальных вложений путем приобретения объекта недвижимого имуще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Инициатором подготовки проекта решения выступает главный распорядитель бюджетных средств муниципального образования село Газ-Сале, ответственный за реализацию мероприятий муниципальных программ муниципального образования село Газ-Сале, в рамках которых планируется осуществлять инвестиции в объект недвижимого имущества (далее - главный распорядитель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е допускается при исполнении местного бюджета предоставление бюджетных инвестиций на приобретение объектов недвижимого имущества,                     в отношении которых принято решение о предоставлении субсидий                                   на капитальные вло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нятие решения о предоставлении бюджетных инвестиций                                         на приобретение объекта недвижимого имущества, по которому было принято решение о предоставлении субсидии на осуществление капитальных вложений, осуществляется после признания утратившим силу этого решения либо путем внесения в него изменений, связанных с изменением формы предоставления бюджетных средств (с субсидий на бюджетные инвестиции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объектов недвижимого имущества, на приобретение которых необходимо осуществлять инвестиции, производится с учето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оритетов и целей развития муниципального образования село        Газ-Сале исходя из прогнозов и программ социально-экономического развития муниципального образования село Газ-Сале, концепций и стратегий развития на среднесрочный и долгосрочный перио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становлений (распоряжений) Администрации муниципального образования село Газ-Сал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4" w:name="Par51"/>
      <w:bookmarkEnd w:id="4"/>
      <w:r>
        <w:rPr>
          <w:sz w:val="28"/>
          <w:szCs w:val="28"/>
        </w:rPr>
        <w:t>II. Подготовка проекта реш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Главный распорядитель подготавливает проект решения о реализации бюджетных инвестиций в форме проекта постановления Администрации муниципального образования село Газ-Сале (далее - проект постановле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ект постановления, предусматривающий предоставление бюджетных инвестиций на приобретение объекта недвижимого имущества в рамках муниципальной программы, согласовывается главным распорядителем                                   с ответственным исполнителем муниципальной программы в случае, если                             он не является одновременно ее ответственным исполнител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 постановления может быть включено несколько объектов недвижимого имуще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5" w:name="Par56"/>
      <w:bookmarkEnd w:id="5"/>
      <w:r>
        <w:rPr>
          <w:sz w:val="28"/>
          <w:szCs w:val="28"/>
        </w:rPr>
        <w:t>Проект постановления содержит следующую информацию в отношении каждого объекта капитального строительства либо объекта недвижимого имуществ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, достаточное для идентификации объекта недвижимого имуще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(площадь, мощность и т.п.) объекта недвижимого имуществ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главного распорядителя и муниципального заказчи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рок приобретения объекта</w:t>
      </w:r>
      <w:r>
        <w:rPr/>
        <w:t xml:space="preserve"> </w:t>
      </w:r>
      <w:r>
        <w:rPr>
          <w:sz w:val="28"/>
          <w:szCs w:val="28"/>
        </w:rPr>
        <w:t xml:space="preserve">недвижимого имуществ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ая (предельная) стоимость приобретения объекта недвижимого имуще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редполагаемой (предельной) стоимости приобретения объекта недвижимого имущества по годам реализации бюджетных инвестиц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Главный распорядитель направляет проект постановления                                                       с пояснительной запиской и финансово-экономическим обоснованием                                    в Администрацию муниципального образования село Газ-Сал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еобходимым условием согласования проекта постановления Администрацией муниципального образования село Газ-Сале является обоснованность расчета объема эксплуатационных расходов, необходимых                               для содержания объекта недвижимого имущества после его приобретения, представленного инициатором подготовки проекта постано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ументы и материалы, необходимые для проведения проверки обоснованности указанного расчета, представляются в Администрацию муниципального образования село Газ-Сале одновременно с проектом постановл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Администрация муниципального образования село Газ-Сале  рассматривает проект постановления в течение 20 дней с даты его поступл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осле согласования проекта постановления Администрацией муниципального образования село Газ-Сале, главный распорядитель направляет проект постановления для дальнейшего согласования и подписания                                           в установленном порядк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осуществляется в порядке, установленном настоящим Порядком для его принят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проекта местного бюджета на очередной финансовый год и плановый период подготовка и принятие решения, внесение изменений в действующее решение осуществляются в сроки, установленные графиком разработки прогноза социально-экономического развития муниципального образования село Газ-Сале и проекта местного бюджета                             на очередной финансовый год и плановый период.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color w:val="000000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Peterburg;Times New Roman" w:hAnsi="Peterburg;Times New Roman" w:cs="Peterburg;Times New Roman"/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Cs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Cs/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17:00Z</dcterms:created>
  <dc:creator>405mnn</dc:creator>
  <dc:description/>
  <cp:keywords/>
  <dc:language>en-US</dc:language>
  <cp:lastModifiedBy>Никитина</cp:lastModifiedBy>
  <cp:lastPrinted>2016-04-26T15:19:00Z</cp:lastPrinted>
  <dcterms:modified xsi:type="dcterms:W3CDTF">2016-04-27T04:37:00Z</dcterms:modified>
  <cp:revision>12</cp:revision>
  <dc:subject/>
  <dc:title>Российская Федерация</dc:title>
</cp:coreProperties>
</file>