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10314" w:type="dxa"/>
            <w:tcBorders/>
            <w:vAlign w:val="bottom"/>
          </w:tcPr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51180" cy="666115"/>
                        <wp:effectExtent l="0" t="0" r="0" b="0"/>
                        <wp:docPr id="1" name="doc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doc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66" t="-54" r="-66" b="-5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1180" cy="6661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031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АДМИНИСТРАЦИЯ МУНИЦИПАЛЬНОГО ОБРАЗОВАНИЯ</w:t>
                  </w:r>
                </w:p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СЕЛО ГАЗ-САЛ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  <w:t>ПОСТАНОВЛЕНИЕ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30"/>
                      <w:szCs w:val="30"/>
                    </w:rPr>
                  </w:pPr>
                  <w:r>
                    <w:rPr>
                      <w:b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10314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10314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  <w:u w:val="single"/>
              </w:rPr>
              <w:t>09 июня 2017 г.</w:t>
            </w:r>
            <w:r>
              <w:rPr>
                <w:szCs w:val="28"/>
              </w:rPr>
              <w:t xml:space="preserve">                                                                                                      </w:t>
            </w:r>
            <w:r>
              <w:rPr>
                <w:szCs w:val="28"/>
                <w:u w:val="single"/>
              </w:rPr>
              <w:t>№ 83</w:t>
            </w:r>
            <w:r>
              <w:rPr>
                <w:szCs w:val="28"/>
              </w:rPr>
              <w:t xml:space="preserve">                    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28"/>
              </w:rPr>
            </w:pPr>
            <w:r>
              <w:rPr>
                <w:sz w:val="4"/>
                <w:szCs w:val="2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одготовке жилищного фонда, объектов жизнеобеспечения, учреждений социального назначения муниципального образования село Газ-Сал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 работе в осенне-зимний период 2017-2018 год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целях своевременной и качественной подготовки жилищного фонда,   объектов жизнеобеспечения, учреждений социального назначения муниципального образования село Газ-Сале к работе в осенне-зимний период 2017-2018 годов и предотвращения чрезвычайных ситуаций в энергообеспечении села Газ-Сале, руководствуясь статьей 30 Устава муниципального образования, Администрация села Газ-Сале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П О С Т А Н О В Л Я Е Т 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>1. Руководителям предприятий и организаций муниципального образования приступить к подготовке жилищного фонда, объектов социального назначения, энергоснабжения и инженерной инфраструктуры к работе в зимних условиях 2017-2018 годов.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ab/>
        <w:t>2. Утвердить состав комиссии по проверке готовности предприятий жилищно-коммунального хозяйства, объектов социального назначения и жизненно важных объектов на территории муниципального образования к работе в осенне-зимний период 2017-2018 годов (далее - Комиссия),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. Предприятиям, организациям жилищно - коммунального хозяйства, муниципальным унитарным предприятиям, муниципальным учреждениям при осуществлении мероприятий по подготовке к осенне-зимнему периоду 2017-2018  годов и оформлению документов по состоянию готовности объектов социального назначения, энергоснабжения и инженерной инфраструктуры к работе в осенне-зимний период, Комиссии по оценке готовности руководствоваться требованиями Федерального закона от 27 июля 2010 года № 190-ФЗ «О теплоснабжении», приказом Министерства энергетики Российской Федерации от 12 марта 2013 года № 103 «Об утверждении правил оценки готовности к отопительному периоду», постановлением Администрации МО с. Газ-Сале от 09 сентября 2013 года № 72 «Об утверждении Программы проведения проверки готовности к отопительному периоду в муниципальном образовании Село Газ-Сале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Начальнику Газ-Салинского участка АО «Ямалкоммунэнерго»</w:t>
        <w:br/>
        <w:t>Кудашеву А.Н., начальнику Газ-Салинского участка ООО «ТазСпецСервис»</w:t>
        <w:br/>
        <w:t>Совкатову Р.А. закончить подготовку к работе в осенне-зимний период 2017-2018 годов и оформить акты готовности в срок до 25 сентября 2017 года.</w:t>
      </w:r>
    </w:p>
    <w:p>
      <w:pPr>
        <w:pStyle w:val="Normal"/>
        <w:jc w:val="both"/>
        <w:rPr/>
      </w:pPr>
      <w:r>
        <w:rPr>
          <w:szCs w:val="28"/>
        </w:rPr>
        <w:tab/>
        <w:t>5. Директору МКОУ Газ-Салинская средняя общеобразовательная школа</w:t>
      </w:r>
    </w:p>
    <w:p>
      <w:pPr>
        <w:pStyle w:val="Normal"/>
        <w:jc w:val="both"/>
        <w:rPr/>
      </w:pPr>
      <w:r>
        <w:rPr>
          <w:szCs w:val="28"/>
        </w:rPr>
        <w:t>Кайлю А.П., директору МБОУ ДОД «Газ-Салинский ДЮЦ» Кечиной Н.Г., заведующей СП «СДК с. Газ-Сале» Фазыловой О.Ю., директору ГБУ ЯНАО «Дом-интернат малой вместимости для престарелых и инвалидов «Милосердие» в МО Тазовский район Никитиной Н.В., директору МБОУ ДОД Газ-Салинская муниципальная детская музыкальная школа» Рождественской О.В., главному врачу Газ-Салинской участковой больницы Дегтяревой Н.А., заведующей МБДОУ детский сад «Белый медвежонок» Пермяковой М.Е., заведующей МБДОУ детский сад «Сказка» Брачун В.Я., заведующему спортивного зала «Геолог» Долгову А.В., заведующей библиотекой с. Газ-Сале Коковой Н.В. обеспечить завершение работ по подготовке к работе в осенне-зимний период подведомственных учреждений и объектов и оформить акты и паспорта готовности в срок до 01 сентября 2017 год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. Заместителю главы Администрации села Тылику Ю.В. осуществлять постоянный контроль за проведением ремонтных работ на объектах жилищного фонда, учреждений образования, здравоохранения, культуры и спорта, на объектах систем жизнеобеспеч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7. Руководителям предприятий и организаций муниципального образования, обеспечивающих тепло -, водо -, газо -, энергоснабжение населения и объектов социального назначения предоставлять в Администрацию села ежемесячный отчет о ходе исполнения мероприятий по подготовке к осенне-зимнему периоду 2017-2018 годов в срок до 1 числа каждого месяца начиная с 1 июля 2017 года.</w:t>
      </w:r>
    </w:p>
    <w:p>
      <w:pPr>
        <w:pStyle w:val="Normal"/>
        <w:ind w:firstLine="708"/>
        <w:jc w:val="both"/>
        <w:rPr/>
      </w:pPr>
      <w:r>
        <w:rPr>
          <w:szCs w:val="28"/>
        </w:rPr>
        <w:t>8. Комиссии провести проверку состояния готовности к работе в осенне-зимний период 2017-2018 годов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- объектов социального назначения  в срок до 01 сентября 2017 года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объектов жилищно-коммунального комплекса в срок до 01 октября 2017 года.</w:t>
      </w:r>
    </w:p>
    <w:p>
      <w:pPr>
        <w:pStyle w:val="Normal"/>
        <w:jc w:val="both"/>
        <w:rPr/>
      </w:pPr>
      <w:r>
        <w:rPr>
          <w:szCs w:val="28"/>
        </w:rPr>
        <w:tab/>
        <w:t>9. Тылику Ю.В. в трехдневный срок предоставить акты по проверке готовности объектов социальной сферы и жилищно-коммунального комплекса Главе сел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0. Обнародовать настоящее постановление в установленном порядке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муниципального образования, начальника отдела по жизнеобеспечению, транспорту и связи Тылика Ю.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села</w:t>
        <w:tab/>
        <w:tab/>
        <w:tab/>
        <w:tab/>
        <w:tab/>
        <w:tab/>
        <w:tab/>
        <w:tab/>
        <w:t xml:space="preserve">                   И.М. Заборны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54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Приложение </w:t>
      </w:r>
    </w:p>
    <w:p>
      <w:pPr>
        <w:pStyle w:val="Normal"/>
        <w:ind w:firstLine="708"/>
        <w:jc w:val="both"/>
        <w:rPr/>
      </w:pPr>
      <w:r>
        <w:rPr>
          <w:szCs w:val="28"/>
        </w:rPr>
        <w:tab/>
        <w:tab/>
        <w:tab/>
        <w:tab/>
        <w:tab/>
        <w:tab/>
        <w:tab/>
        <w:t>УТВЕРЖДЕН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постановлением</w:t>
      </w:r>
    </w:p>
    <w:p>
      <w:pPr>
        <w:pStyle w:val="Normal"/>
        <w:ind w:left="5658" w:hanging="0"/>
        <w:rPr>
          <w:szCs w:val="28"/>
        </w:rPr>
      </w:pPr>
      <w:r>
        <w:rPr>
          <w:szCs w:val="28"/>
        </w:rPr>
        <w:t>Администрации муниципального образования село Газ-Сале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 xml:space="preserve">от 09 июня 2017 года № 83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О С Т А 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и по проверке готовности предприятий  жилищно-коммунального хозяйства, объектов социального назначения и жизненно-важных объектов на территории муниципального образования село Газ-Сал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 работе в осенне-зимний период 2017-2018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Тылик Ю.В.</w:t>
        <w:tab/>
        <w:tab/>
        <w:t xml:space="preserve"> -  заместитель главы Администрации МО с. Газ-Сале,  </w:t>
      </w:r>
    </w:p>
    <w:p>
      <w:pPr>
        <w:pStyle w:val="Normal"/>
        <w:ind w:left="2124" w:firstLine="708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редседатель Комисс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</w:t>
      </w:r>
    </w:p>
    <w:p>
      <w:pPr>
        <w:pStyle w:val="Normal"/>
        <w:ind w:left="3179" w:hanging="3179"/>
        <w:rPr>
          <w:szCs w:val="28"/>
        </w:rPr>
      </w:pPr>
      <w:r>
        <w:rPr>
          <w:szCs w:val="28"/>
        </w:rPr>
        <w:t>Бухонина О.А.                 -  главный специалист отдела по жизнеобеспечению, транспорту и связи Администрации МО с. Газ-Сале, заместитель председателя комисс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 xml:space="preserve">                 </w:t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Члены комиссии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Кудашев А.Н.                -   начальник Газ-Салинского участка АО </w:t>
      </w:r>
    </w:p>
    <w:p>
      <w:pPr>
        <w:pStyle w:val="Normal"/>
        <w:ind w:left="3210" w:hanging="0"/>
        <w:rPr>
          <w:szCs w:val="28"/>
        </w:rPr>
      </w:pPr>
      <w:r>
        <w:rPr>
          <w:szCs w:val="28"/>
        </w:rPr>
        <w:t>«Ямалкоммунэнерго» п.г.т. Тазовский</w:t>
      </w:r>
    </w:p>
    <w:p>
      <w:pPr>
        <w:pStyle w:val="Normal"/>
        <w:ind w:left="321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(по согласованию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овкатов Р.А.                 - начальник Газ-Салинского участка ОО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</w:t>
      </w:r>
      <w:r>
        <w:rPr>
          <w:szCs w:val="28"/>
        </w:rPr>
        <w:t>«ТазСпецСервис» (по согласованию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Петрухин В.В.                - мастер электроцеха Газ-Салинского участка     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</w:t>
      </w:r>
      <w:r>
        <w:rPr>
          <w:szCs w:val="28"/>
        </w:rPr>
        <w:t xml:space="preserve">АО «Ямалкоммунэнерго» п.г.т. Тазовски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</w:t>
      </w:r>
      <w:r>
        <w:rPr>
          <w:szCs w:val="28"/>
        </w:rPr>
        <w:t>(по согласованию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алыга И.А.                    - начальник пожарной части по охране с. Газ-Сале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</w:t>
      </w:r>
      <w:r>
        <w:rPr>
          <w:szCs w:val="28"/>
        </w:rPr>
        <w:t xml:space="preserve">«ОПС ЯНАО по Тазовскому району» филиал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</w:t>
      </w:r>
      <w:r>
        <w:rPr>
          <w:szCs w:val="28"/>
        </w:rPr>
        <w:t>ГКУ ПС ЯНАО (по согласованию)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567" w:gutter="0" w:header="0" w:top="993" w:footer="0" w:bottom="1134"/>
      <w:pgNumType w:fmt="decimal"/>
      <w:formProt w:val="false"/>
      <w:textDirection w:val="lrTb"/>
      <w:docGrid w:type="default" w:linePitch="5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7:15:00Z</dcterms:created>
  <dc:creator>my1</dc:creator>
  <dc:description/>
  <cp:keywords/>
  <dc:language>en-US</dc:language>
  <cp:lastModifiedBy>Никитина</cp:lastModifiedBy>
  <cp:lastPrinted>2017-06-13T17:40:00Z</cp:lastPrinted>
  <dcterms:modified xsi:type="dcterms:W3CDTF">2017-06-13T12:45:00Z</dcterms:modified>
  <cp:revision>82</cp:revision>
  <dc:subject/>
  <dc:title>                                                  ПОСТАНОВЛЕНИЕ</dc:title>
</cp:coreProperties>
</file>