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9"/>
      </w:tblGrid>
      <w:tr>
        <w:trPr>
          <w:trHeight w:val="2976" w:hRule="atLeast"/>
        </w:trPr>
        <w:tc>
          <w:tcPr>
            <w:tcW w:w="100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51180" cy="666115"/>
                        <wp:effectExtent l="0" t="0" r="0" b="0"/>
                        <wp:docPr id="1" name="doc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doc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6" t="-54" r="-66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666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03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АДМИНИСТРАЦИЯ МУНИЦИПАЛЬНОГО ОБРАЗОВАНИЯ</w:t>
                  </w:r>
                </w:p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ЕЛО ГАЗ-САЛ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ПОСТАНОВЛ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1001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  <w:u w:val="single"/>
              </w:rPr>
              <w:t>10 февраля 2017 г.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szCs w:val="28"/>
              </w:rPr>
              <w:t xml:space="preserve">              </w:t>
            </w:r>
            <w:r>
              <w:rPr>
                <w:szCs w:val="28"/>
                <w:u w:val="single"/>
              </w:rPr>
              <w:t xml:space="preserve"> № 19                    </w:t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  <w:u w:val="single"/>
              </w:rPr>
              <w:t xml:space="preserve">  </w:t>
            </w:r>
          </w:p>
        </w:tc>
      </w:tr>
      <w:tr>
        <w:trPr>
          <w:trHeight w:val="88" w:hRule="atLeast"/>
          <w:cantSplit w:val="true"/>
        </w:trPr>
        <w:tc>
          <w:tcPr>
            <w:tcW w:w="10019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7042" w:leader="none"/>
              </w:tabs>
              <w:jc w:val="left"/>
              <w:rPr>
                <w:b w:val="false"/>
                <w:b w:val="false"/>
                <w:spacing w:val="40"/>
                <w:sz w:val="20"/>
              </w:rPr>
            </w:pPr>
            <w:r>
              <w:rPr>
                <w:b w:val="false"/>
                <w:spacing w:val="40"/>
                <w:sz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запрете выхода населения и выезда транспортных средств на лед рек и водоемов, расположенных на территории муниципального образования село Газ-Сале, в период весенне-осенней распутицы, ледохода и ледост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В целях предупреждения чрезвычайных ситуаций и происшествий на природных водных объектах муниципального образования село Газ-Сале в переходный период весенней и осенней распутицы</w:t>
      </w:r>
      <w:r>
        <w:rPr/>
        <w:t>, ледохода и ледостава, в</w:t>
      </w:r>
      <w:r>
        <w:rPr>
          <w:bCs/>
          <w:szCs w:val="28"/>
        </w:rPr>
        <w:t xml:space="preserve"> соответствии с Федеральным </w:t>
      </w:r>
      <w:hyperlink r:id="rId3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06 октября 2003 года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Ямало-Ненецкого автономного округа от 16 декабря 2004 года N 81-ЗАО "Об административных правонарушениях", </w:t>
      </w:r>
      <w:hyperlink r:id="rId5">
        <w:r>
          <w:rPr>
            <w:rStyle w:val="InternetLink"/>
            <w:bCs/>
            <w:szCs w:val="28"/>
          </w:rPr>
          <w:t>постановлением</w:t>
        </w:r>
      </w:hyperlink>
      <w:r>
        <w:rPr>
          <w:bCs/>
          <w:szCs w:val="28"/>
        </w:rPr>
        <w:t xml:space="preserve"> Правительства Ямало-Ненецкого автономного округа от 29 октября 2015 года 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№ </w:t>
      </w:r>
      <w:r>
        <w:rPr>
          <w:bCs/>
          <w:szCs w:val="28"/>
        </w:rPr>
        <w:t xml:space="preserve">1026-П "Об утверждении Правил охраны жизни людей на водных объектах  Ямало-Ненецкого автономного округа", руководствуясь </w:t>
      </w:r>
      <w:r>
        <w:rPr>
          <w:szCs w:val="28"/>
        </w:rPr>
        <w:t>статьей 30 Устава муниципального образования село Газ-Сале,</w:t>
      </w:r>
      <w:r>
        <w:rPr>
          <w:b/>
          <w:bCs/>
          <w:szCs w:val="28"/>
        </w:rPr>
        <w:t xml:space="preserve"> </w:t>
      </w:r>
      <w:r>
        <w:rPr/>
        <w:t>Администрация сел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1. Запретить выход людей и выезд транспортных средств на лед рек и водоемов, расположенных на территории муниципального образования село Газ-Сале, в период весенне-осенней распутицы, ледохода и ледостава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2.</w:t>
      </w:r>
      <w:r>
        <w:rPr>
          <w:szCs w:val="28"/>
        </w:rPr>
        <w:t xml:space="preserve"> Рекомендовать руководителям организаций, независимо от форм собственности, осуществляющим свою деятельность на территории муниципального образования село Газ-Сале, организовать проведение инструктажей по соблюдению техники безопасности и правилам поведения на льд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3. </w:t>
      </w:r>
      <w:r>
        <w:rPr>
          <w:szCs w:val="28"/>
        </w:rPr>
        <w:t xml:space="preserve">Директору МКОУ Газ-Салинская средняя общеобразовательная школа,   директору МБОУ ДО «Газ-Салинский детско-юношеский центр», директору МБОУ ДОД «Газ-Салинская детская музыкальная школа», заведующей МБДОУ детский сад «Белый медвежонок», заведующей МБДОУ детский сад «Сказка» общеразвивающего типа, </w:t>
      </w:r>
      <w:r>
        <w:rPr>
          <w:bCs/>
          <w:szCs w:val="28"/>
        </w:rPr>
        <w:t xml:space="preserve">проводить активную разъяснительную работу среди детей и их родителей об опасностях, связанных с выходом на лед водоемов и </w:t>
      </w:r>
      <w:r>
        <w:rPr>
          <w:szCs w:val="28"/>
        </w:rPr>
        <w:t>по мерам безопасности и поведению на льд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4. Рекомендовать </w:t>
      </w:r>
      <w:r>
        <w:rPr/>
        <w:t xml:space="preserve">отделу министерства внутренних дел России по Тазовскому району </w:t>
      </w:r>
      <w:r>
        <w:rPr>
          <w:bCs/>
          <w:szCs w:val="28"/>
        </w:rPr>
        <w:t>организовать проведение мероприятий по патрулированию мест возможного выхода (выезда) на лед водоемов населения и транспортных средств, в целях недопущения несчастных случаев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5. </w:t>
      </w:r>
      <w:r>
        <w:rPr>
          <w:szCs w:val="28"/>
        </w:rPr>
        <w:t>Заместителю главы Администрации села, начальнику отдела по жизнеобеспечению, транспорту и связи Тылику Ю.В.</w:t>
      </w:r>
      <w:r>
        <w:rPr>
          <w:bCs/>
          <w:szCs w:val="28"/>
        </w:rPr>
        <w:t xml:space="preserve">, с учетом прогнозов вскрытия водных объектов, определять более ранние сроки запрета выхода на лед водоемов населения в период весенне-осенней распутицы, ледохода и ледостава, </w:t>
      </w:r>
      <w:r>
        <w:rPr>
          <w:szCs w:val="28"/>
        </w:rPr>
        <w:t xml:space="preserve">проводить разъяснительную работу и информирование населения села Газ-Сале об опасностях, возникающих в связи с выходом людей и выездом техники на лед природных водных объектов в переходный период весенней и осенней распутицы, </w:t>
      </w:r>
      <w:r>
        <w:rPr>
          <w:bCs/>
          <w:szCs w:val="28"/>
        </w:rPr>
        <w:t>ледохода и ледостав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6. Мастеру по благоустройству Администрации села Китову А.Г. принять меры к выявлению мест массового выхода населения на лед с целью подледного лова, а также переходов по льду и выезда автотранспортной техники на лед и выставить в местах опасного пребывания на льду соответствующие знаки безопасности (знак прямоугольной формы 50 x 60 см, покрашенный в красный цвет, надпись посередине - "Переход (переезд) по льду запрещен")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7. Признать утратившим силу постановление Администрации села Газ-Сале от 01 декабря 2011 года № 61 «О запрете выхода населения и выезда транспортных средств на лед рек и водоемов, расположенных на территории муниципального образования село Газ-Сале, в период весенне-осенней распутицы, ледохода и ледостава». 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Обнародовать настоящее постановление в установленном порядке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возложить на заместителя главы Администрации муниципального образования, начальника отдела по жизнеобеспечению, транспорту и связи Тылика Ю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а </w:t>
        <w:tab/>
        <w:tab/>
        <w:tab/>
        <w:tab/>
        <w:tab/>
        <w:tab/>
        <w:tab/>
        <w:tab/>
        <w:tab/>
        <w:t xml:space="preserve">           И.М. Забор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5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" TargetMode="External"/><Relationship Id="rId4" Type="http://schemas.openxmlformats.org/officeDocument/2006/relationships/hyperlink" Target="consultantplus://offline/main?base=RLAW906;n=45131;fld=134" TargetMode="External"/><Relationship Id="rId5" Type="http://schemas.openxmlformats.org/officeDocument/2006/relationships/hyperlink" Target="consultantplus://offline/main?base=RLAW906;n=42647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5:00:00Z</dcterms:created>
  <dc:creator>my1</dc:creator>
  <dc:description/>
  <cp:keywords/>
  <dc:language>en-US</dc:language>
  <cp:lastModifiedBy>Никитина</cp:lastModifiedBy>
  <cp:lastPrinted>2017-02-14T16:53:00Z</cp:lastPrinted>
  <dcterms:modified xsi:type="dcterms:W3CDTF">2017-02-14T11:58:00Z</dcterms:modified>
  <cp:revision>56</cp:revision>
  <dc:subject/>
  <dc:title>                                                                                                                              </dc:title>
</cp:coreProperties>
</file>