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/>
        <w:tc>
          <w:tcPr>
            <w:tcW w:w="100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7 марта 2017 г.</w:t>
            </w: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Cs w:val="28"/>
                <w:u w:val="single"/>
              </w:rPr>
              <w:t xml:space="preserve"> № 34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Об организации торговой ярмарки на территории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szCs w:val="28"/>
        </w:rPr>
        <w:t>муниципального образования село Газ-Сале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основании статьи 11 Федерального закона от 28 декабря 2009 года</w:t>
        <w:br/>
        <w:t>№ 381-ФЗ «Об основах государственного регулирования торговой деятельности в Российской Федерации», постановления Администрации Ямало-Ненецкого автономного округа от 05 июня 2007 года № 285-А « О розничных рынках и организации деятельности ярмарок на территории Ямало-Ненецкого автономного округа», в связи с празднованием Дня геолога, руководствуясь статьей 30 Устава муниципального образования селоГаз - Сале, Администрация сел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Организовать торговую ярмарку 01 апреля 2017 года с 12.00 часов до 16.00 часов на территории, прилегающей к зданию сельского Дома культуры села Газ-Сале, по адресу ул. Ленина, 9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8"/>
        </w:rPr>
        <w:t xml:space="preserve">2. </w:t>
      </w:r>
      <w:r>
        <w:rPr>
          <w:bCs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  <w:szCs w:val="28"/>
        </w:rPr>
        <w:t xml:space="preserve">3. </w:t>
      </w:r>
      <w:r>
        <w:rPr>
          <w:rFonts w:cs="Arial"/>
          <w:szCs w:val="28"/>
        </w:rPr>
        <w:t xml:space="preserve">Контроль за исполнением настоящего постановления возложить на заместителя главы Администрации села Тылика Ю.В. 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Глава села                                                                                       И.М. Заборный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17:00Z</dcterms:created>
  <dc:creator>my1</dc:creator>
  <dc:description/>
  <cp:keywords/>
  <dc:language>en-US</dc:language>
  <cp:lastModifiedBy>Никитина</cp:lastModifiedBy>
  <cp:lastPrinted>2017-03-27T11:46:00Z</cp:lastPrinted>
  <dcterms:modified xsi:type="dcterms:W3CDTF">2017-03-27T11:40:00Z</dcterms:modified>
  <cp:revision>36</cp:revision>
  <dc:subject/>
  <dc:title>ПОСТАНОВЛЕНИЕ</dc:title>
</cp:coreProperties>
</file>