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9"/>
      </w:tblGrid>
      <w:tr>
        <w:trPr/>
        <w:tc>
          <w:tcPr>
            <w:tcW w:w="100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0019" w:type="dxa"/>
            <w:tcBorders/>
            <w:vAlign w:val="bottom"/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51180" cy="666115"/>
                        <wp:effectExtent l="0" t="0" r="0" b="0"/>
                        <wp:docPr id="1" name="doc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doc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6" t="-54" r="-66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666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03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АДМИНИСТРАЦИЯ МУНИЦИПАЛЬНОГО ОБРАЗОВАНИЯ</w:t>
                  </w:r>
                </w:p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ЕЛО ГАЗ-САЛ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ПОСТАНОВЛ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10019" w:type="dxa"/>
            <w:tcBorders/>
            <w:vAlign w:val="bottom"/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>28 февраля 2017 г.</w:t>
            </w:r>
            <w:r>
              <w:rPr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Cs w:val="28"/>
                <w:u w:val="single"/>
              </w:rPr>
              <w:t xml:space="preserve"> № 26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88" w:hRule="atLeast"/>
          <w:cantSplit w:val="true"/>
        </w:trPr>
        <w:tc>
          <w:tcPr>
            <w:tcW w:w="10019" w:type="dxa"/>
            <w:tcBorders/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spacing w:val="40"/>
                <w:sz w:val="28"/>
                <w:szCs w:val="28"/>
              </w:rPr>
            </w:pPr>
            <w:r>
              <w:rPr>
                <w:b w:val="false"/>
                <w:spacing w:val="40"/>
                <w:sz w:val="28"/>
                <w:szCs w:val="28"/>
              </w:rPr>
              <w:t xml:space="preserve"> </w:t>
            </w:r>
          </w:p>
        </w:tc>
      </w:tr>
      <w:tr>
        <w:trPr>
          <w:trHeight w:val="100" w:hRule="atLeast"/>
          <w:cantSplit w:val="true"/>
        </w:trPr>
        <w:tc>
          <w:tcPr>
            <w:tcW w:w="1001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pacing w:val="40"/>
                <w:sz w:val="16"/>
                <w:szCs w:val="28"/>
              </w:rPr>
            </w:pPr>
            <w:r>
              <w:rPr>
                <w:b w:val="false"/>
                <w:spacing w:val="40"/>
                <w:sz w:val="16"/>
                <w:szCs w:val="28"/>
              </w:rPr>
            </w:r>
          </w:p>
        </w:tc>
      </w:tr>
      <w:tr>
        <w:trPr/>
        <w:tc>
          <w:tcPr>
            <w:tcW w:w="10019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мерах  пожарной безопасности населения и территор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ела Газ-Сале в пожароопасный период 2017 го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Cs w:val="28"/>
        </w:rPr>
        <w:t>В целях обеспечения пожарной безопасности населения и территории муниципального образования село Газ-Сале, недопущения возникновения пожаров в пожароопасный период 2017 года, руководствуясь статьей 30 Устава муниципального образования село Газ-Сале, Администрация с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</w:t>
      </w:r>
      <w:r>
        <w:rPr>
          <w:b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Руководителям предприятий, организаций и учреждений всех форм </w:t>
        <w:br/>
        <w:t>собственности, осуществляющих свою деятельность на территории муниципального образования, после схода снега до установления дождливой осенней погод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своевременно очищать от горючих отходов, мусора, опавших листьев и сухой травы подведомственные территор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 принять меры по соблюдению на подведомственной  территории строжайшего противопожарного режим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Запретить сжигание сухой травы, разведение костров в границах сел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 Рекомендовать начальнику ОНД по МО Тазовский район Попову А.Н. активизировать проведение целенаправленных пропагандистских мероприятий среди жителей села, в МКОУ Газ-Салинская средняя общеобразовательная школа на противопожарные те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4. Обнародовать настоящее постановление в установленном порядке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Контроль за исполнением постановления возлагаю на заместителя главы Администрации муниципального образования, начальника отдела по жизнеобеспечению, транспорту и связи Тылика Ю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Cs w:val="28"/>
        </w:rPr>
        <w:t xml:space="preserve">Глава села </w:t>
        <w:tab/>
        <w:tab/>
        <w:tab/>
        <w:tab/>
        <w:tab/>
        <w:tab/>
        <w:tab/>
        <w:tab/>
        <w:t xml:space="preserve">                    И.М. Забор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5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9:52:00Z</dcterms:created>
  <dc:creator>my1</dc:creator>
  <dc:description/>
  <cp:keywords/>
  <dc:language>en-US</dc:language>
  <cp:lastModifiedBy>Никитина</cp:lastModifiedBy>
  <cp:lastPrinted>2017-02-28T17:14:00Z</cp:lastPrinted>
  <dcterms:modified xsi:type="dcterms:W3CDTF">2017-02-28T12:15:00Z</dcterms:modified>
  <cp:revision>44</cp:revision>
  <dc:subject/>
  <dc:title>                                                  ПОСТАНОВЛЕНИЕ</dc:title>
</cp:coreProperties>
</file>