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8 февраля</w:t>
            </w:r>
            <w:r>
              <w:rPr>
                <w:sz w:val="28"/>
                <w:szCs w:val="28"/>
              </w:rPr>
              <w:t xml:space="preserve"> 2018 г. 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iCs/>
          <w:sz w:val="28"/>
          <w:szCs w:val="28"/>
        </w:rPr>
        <w:t>«Повышение комфортности и безопасности населения села Газ-Сале на 2015-2020 годы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ную постановлением Администрации муниципального образования село Газ-Сале от 21 октября 2014 года № 110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точнения программных мероприятий, в связи с изменениями объема финансирования на 2018 год, в соответствии с порядком разработки и реализации муниципальных программ муниципального образования село         Газ-Сале, утвержденным постановлением Администрации села Газ-Сале от         21 октября 2014 года  № 108, руководствуясь статьей 30 Устава муниципального образования, Администрация села 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муниципальную </w:t>
      </w:r>
      <w:r>
        <w:rPr>
          <w:color w:val="000000"/>
          <w:sz w:val="28"/>
          <w:szCs w:val="28"/>
        </w:rPr>
        <w:t xml:space="preserve">программу </w:t>
      </w:r>
      <w:r>
        <w:rPr>
          <w:sz w:val="28"/>
          <w:szCs w:val="28"/>
        </w:rPr>
        <w:t>«Повышение комфортности и безопасности населения села Газ-Сале на 2015-2020 годы», утвержденную постановлением Администрации муниципального образования село Газ-Сале от 21 октября 2014 года № 1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села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   </w:t>
      </w:r>
      <w:r>
        <w:rPr>
          <w:rFonts w:eastAsia="Calibri"/>
          <w:sz w:val="28"/>
          <w:szCs w:val="28"/>
        </w:rPr>
        <w:t>И.М. Заборн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село Газ-Сале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от 08 февраля 2018 года № 1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Повышение комфортности и безопасности населения села Газ-Сале на 2015-2020 годы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в муниципальную программу </w:t>
      </w:r>
      <w:r>
        <w:rPr>
          <w:bCs/>
          <w:iCs/>
          <w:sz w:val="28"/>
          <w:szCs w:val="28"/>
        </w:rPr>
        <w:t xml:space="preserve">«Повышение комфортности и безопасности населения села Газ-Сале на 2015-2020 годы» (далее – Программа), </w:t>
      </w:r>
      <w:r>
        <w:rPr>
          <w:sz w:val="28"/>
          <w:szCs w:val="28"/>
        </w:rPr>
        <w:t>утвержденную постановлением Администрации муниципального образования село Газ-Сале от 21 октября 2014 года № 110, следующие изменения:</w:t>
      </w:r>
    </w:p>
    <w:p>
      <w:pPr>
        <w:pStyle w:val="Style16"/>
        <w:spacing w:lineRule="auto" w:line="240"/>
        <w:ind w:left="0" w:firstLine="709"/>
        <w:rPr/>
      </w:pPr>
      <w:r>
        <w:rPr>
          <w:sz w:val="28"/>
          <w:szCs w:val="28"/>
        </w:rPr>
        <w:t>1.1.</w:t>
        <w:tab/>
        <w:t xml:space="preserve">В паспорте Программы раздел «Ресурсное </w:t>
      </w:r>
      <w:r>
        <w:rPr>
          <w:sz w:val="28"/>
          <w:szCs w:val="24"/>
        </w:rPr>
        <w:t>обеспечение муниципальной программы (тыс. руб.)»</w:t>
      </w:r>
      <w:r>
        <w:rPr>
          <w:sz w:val="28"/>
          <w:szCs w:val="28"/>
        </w:rPr>
        <w:t>, изложить в следующей редакции:</w:t>
      </w:r>
    </w:p>
    <w:p>
      <w:pPr>
        <w:pStyle w:val="Normal"/>
        <w:tabs>
          <w:tab w:val="clear" w:pos="709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685"/>
        <w:gridCol w:w="2410"/>
      </w:tblGrid>
      <w:tr>
        <w:trPr>
          <w:trHeight w:val="45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ное обеспечение муниципальной программы (тыс. руб.)</w:t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Общий объем финансирова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– 216 4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финансирования муниципальной программы, утвержденной решением Собрания депутатов муниципального образования село Газ-Сал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 утверждении бюджета муниципального образования на очередной финансовый год и плановый период, планируемый к утверждению –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6 48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33 65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равочно: планируемый объем федеральных средств – 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 7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 5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8 65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 5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 00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 8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 8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-1070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ация муниципальной программы позволит к 2020 году достичь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.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</w:rPr>
        <w:t>1.2.</w:t>
        <w:tab/>
      </w:r>
      <w:r>
        <w:rPr>
          <w:sz w:val="28"/>
          <w:szCs w:val="28"/>
        </w:rPr>
        <w:t>В паспорте Подпрограммы 3 «Безопасность жизнедеятельности населения» приложения № 3 Программы, раздел</w:t>
      </w:r>
      <w:r>
        <w:rPr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», изложить в следующей редакции: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</w:rPr>
      </w:pPr>
      <w:r>
        <w:rPr>
          <w:sz w:val="28"/>
        </w:rPr>
        <w:t>«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686"/>
        <w:gridCol w:w="3260"/>
      </w:tblGrid>
      <w:tr>
        <w:trPr>
          <w:trHeight w:val="24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ное обеспечение подпрограммы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–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 339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утвержденный решением Собрания депутатов муниципального образования село Газ-Сале об утверждении бюджета муниципального образования на очередной финансовый год и плановый период /планируемый к утверждению,-</w:t>
            </w:r>
          </w:p>
          <w:p>
            <w:pPr>
              <w:pStyle w:val="Normal"/>
              <w:jc w:val="center"/>
              <w:rPr/>
            </w:pPr>
            <w:r>
              <w:rPr/>
              <w:t>9 339 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в том числе средства окружного бюджета 4 157 тыс. руб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планируемый объем окружных средств (внебюджетных средст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год реализации 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3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550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4 157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 157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дпрограм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6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том числе средства окружного бюджета 0 </w:t>
            </w:r>
            <w:r>
              <w:rPr/>
              <w:t>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 год реализации подпрограм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  <w:r>
              <w:rPr/>
              <w:t xml:space="preserve"> тыс. руб.</w:t>
            </w:r>
          </w:p>
        </w:tc>
      </w:tr>
      <w:tr>
        <w:trPr>
          <w:trHeight w:val="360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right"/>
        <w:rPr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</w:rPr>
        <w:t>1.3.</w:t>
        <w:tab/>
        <w:t>Приложение № 5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ind w:left="9923" w:hanging="0"/>
        <w:rPr/>
      </w:pPr>
      <w:r>
        <w:rPr/>
        <w:t>«Приложение № 5</w:t>
      </w:r>
    </w:p>
    <w:p>
      <w:pPr>
        <w:pStyle w:val="Normal"/>
        <w:ind w:left="9923" w:hanging="0"/>
        <w:rPr/>
      </w:pPr>
      <w:r>
        <w:rPr/>
        <w:t>к муниципальной программе</w:t>
      </w:r>
    </w:p>
    <w:p>
      <w:pPr>
        <w:pStyle w:val="Normal"/>
        <w:ind w:left="9923" w:hanging="0"/>
        <w:rPr/>
      </w:pPr>
      <w:r>
        <w:rPr/>
        <w:t>«</w:t>
      </w:r>
      <w:r>
        <w:rPr>
          <w:bCs/>
          <w:iCs/>
        </w:rPr>
        <w:t>Повышение комфортности и безопасности населения села Газ-Сале на 2015-2020 годы</w:t>
      </w:r>
      <w:r>
        <w:rPr/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>Повышение комфортности и безопасности населения села Газ-Сале на 2015-2020 годы</w:t>
      </w:r>
      <w:r>
        <w:rPr>
          <w:b/>
          <w:bCs/>
          <w:sz w:val="28"/>
          <w:szCs w:val="28"/>
        </w:rPr>
        <w:t>» и затраты на их реализац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2"/>
        <w:gridCol w:w="1418"/>
        <w:gridCol w:w="1317"/>
        <w:gridCol w:w="1219"/>
        <w:gridCol w:w="1170"/>
        <w:gridCol w:w="1129"/>
        <w:gridCol w:w="1110"/>
        <w:gridCol w:w="1110"/>
      </w:tblGrid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</w:t>
            </w:r>
          </w:p>
        </w:tc>
        <w:tc>
          <w:tcPr>
            <w:tcW w:w="8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(тыс.руб.)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iCs/>
              </w:rPr>
              <w:t>Повышение комфортности и безопасности населения села Газ-Сале на 2015-2020 годы</w:t>
            </w:r>
            <w:r>
              <w:rPr>
                <w:b/>
                <w:bCs/>
              </w:rPr>
              <w:t>», (всег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 4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7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5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5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83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831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Автомобильный транспор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Дорожный фонд муниципального образования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8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5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3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7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7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77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Безопасность жизнедеятельности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Противодействие экстремизму, гармонизации межэтнических и межкультурных отношений, профилактики проявлений ксенофобии, укрепления толерантности на территории муниципального образования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4.</w:t>
        <w:tab/>
        <w:t>Приложение № 10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tabs>
          <w:tab w:val="clear" w:pos="709"/>
          <w:tab w:val="left" w:pos="-4111" w:leader="none"/>
        </w:tabs>
        <w:ind w:left="9639" w:firstLine="1"/>
        <w:rPr>
          <w:szCs w:val="28"/>
        </w:rPr>
      </w:pPr>
      <w:r>
        <w:rPr>
          <w:szCs w:val="28"/>
        </w:rPr>
        <w:t>«Приложение № 10</w:t>
      </w:r>
    </w:p>
    <w:p>
      <w:pPr>
        <w:pStyle w:val="Normal"/>
        <w:tabs>
          <w:tab w:val="clear" w:pos="709"/>
          <w:tab w:val="left" w:pos="9498" w:leader="none"/>
        </w:tabs>
        <w:ind w:left="9639" w:firstLine="2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9498" w:leader="none"/>
        </w:tabs>
        <w:ind w:left="9639" w:firstLine="2"/>
        <w:rPr/>
      </w:pPr>
      <w:r>
        <w:rPr>
          <w:szCs w:val="28"/>
        </w:rPr>
        <w:t>«</w:t>
      </w:r>
      <w:r>
        <w:rPr>
          <w:bCs/>
          <w:iCs/>
        </w:rPr>
        <w:t>Повышение комфортности и безопасности населения села Газ-Сале на 2015-2020 годы</w:t>
      </w:r>
      <w:r>
        <w:rPr>
          <w:szCs w:val="28"/>
        </w:rPr>
        <w:t>»</w:t>
      </w:r>
    </w:p>
    <w:p>
      <w:pPr>
        <w:pStyle w:val="Normal"/>
        <w:ind w:left="963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3 «</w:t>
      </w:r>
      <w:r>
        <w:rPr>
          <w:b/>
          <w:sz w:val="28"/>
          <w:szCs w:val="28"/>
        </w:rPr>
        <w:t>Безопасность жизнедеятельности населения</w:t>
      </w:r>
      <w:r>
        <w:rPr>
          <w:b/>
          <w:color w:val="000000"/>
          <w:sz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5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6"/>
        <w:gridCol w:w="1276"/>
        <w:gridCol w:w="1276"/>
        <w:gridCol w:w="1276"/>
        <w:gridCol w:w="1134"/>
        <w:gridCol w:w="1191"/>
        <w:gridCol w:w="1134"/>
        <w:gridCol w:w="1134"/>
      </w:tblGrid>
      <w:tr>
        <w:trPr>
          <w:trHeight w:val="3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дпрограммы</w:t>
            </w:r>
          </w:p>
        </w:tc>
        <w:tc>
          <w:tcPr>
            <w:tcW w:w="8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5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/>
              </w:rPr>
              <w:t>Подпрограмма 3 «Безопасность жизнедеятельности населения</w:t>
            </w:r>
            <w:r>
              <w:rPr>
                <w:b/>
                <w:color w:val="000000"/>
              </w:rPr>
              <w:t>»</w:t>
            </w:r>
            <w:r>
              <w:rPr>
                <w:b/>
                <w:szCs w:val="28"/>
              </w:rPr>
              <w:t xml:space="preserve"> (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 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6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а 1. </w:t>
            </w:r>
            <w:r>
              <w:rPr>
                <w:spacing w:val="-2"/>
              </w:rPr>
              <w:t>Создание и поддержание необходимого уровня защиты населения и территорий от угроз мирного и военного времени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</w:rPr>
              <w:t>Основное мероприятие 01. «Совершенствование организации движения транспортных средств и пешеходов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 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6 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за счет средств окруж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 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4 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 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2 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бустройство пешеходного перехода по ул. Калинина в районе Газ-Салинской средней школы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окруж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бустройство пешеходного перехода по ул. Калинина в районе д/сад «Сказка»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окруж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бустройство пешеходного перехода по ул. Калинина в районе музыкальной школы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окруж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бустройство пешеходного перехода по ул. Ленина в районе д/сада «Белый медвежонок»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окруж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пешеходного перехода по ул. Русская в районе пришкольного интер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окруж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бустройство пешеходного перехода (нанесение дорожной разметки) – </w:t>
            </w:r>
            <w:r>
              <w:rPr>
                <w:i/>
                <w:color w:val="000000"/>
              </w:rPr>
              <w:t>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сновное мероприятие 02. «Совершенствование системы профилактики правонарушений»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 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обретение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обретение системы опо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служивание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03. </w:t>
            </w:r>
            <w:r>
              <w:rPr/>
              <w:t>Организация структуры добровольной пожарной дружины (выбор помещения, подбор сотрудников, обучение, техническ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04. </w:t>
            </w:r>
            <w:r>
              <w:rPr>
                <w:spacing w:val="-2"/>
              </w:rPr>
              <w:t>Изготовление и распространение памяток, приобретение и установка баннеров, размещение статей в средствах массовой информации по вопросам защиты от чрезвычайных ситуаций и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05. О</w:t>
            </w:r>
            <w:r>
              <w:rPr/>
              <w:t>рганизация структуры добровольной народной дружины (выбор помещения, подбор сотрудников, обучение, техническ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sectPr>
      <w:footerReference w:type="default" r:id="rId4"/>
      <w:type w:val="nextPage"/>
      <w:pgSz w:orient="landscape" w:w="16838" w:h="11906"/>
      <w:pgMar w:left="1134" w:right="67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52635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sz w:val="36"/>
      <w:szCs w:val="3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ProList2">
    <w:name w:val="Pro-List #2 Знак"/>
    <w:qFormat/>
    <w:rPr>
      <w:rFonts w:ascii="Georgia" w:hAnsi="Georgia" w:eastAsia="SimSun;宋体" w:cs="Georg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roList21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Цитата"/>
    <w:basedOn w:val="Normal"/>
    <w:qFormat/>
    <w:pPr>
      <w:ind w:left="4860" w:right="-5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3:00Z</dcterms:created>
  <dc:creator>Антонова</dc:creator>
  <dc:description/>
  <cp:keywords/>
  <dc:language>en-US</dc:language>
  <cp:lastModifiedBy>Никитина</cp:lastModifiedBy>
  <cp:lastPrinted>2018-02-14T10:23:00Z</cp:lastPrinted>
  <dcterms:modified xsi:type="dcterms:W3CDTF">2018-02-14T05:25:00Z</dcterms:modified>
  <cp:revision>65</cp:revision>
  <dc:subject/>
  <dc:title>ПРАВИТЕЛЬСТВО ЯМАЛО-НЕНЕЦКОГО АВТОНОМНОГО ОКРУГА</dc:title>
</cp:coreProperties>
</file>