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8 февраля</w:t>
            </w:r>
            <w:r>
              <w:rPr>
                <w:sz w:val="28"/>
                <w:szCs w:val="28"/>
              </w:rPr>
              <w:t xml:space="preserve"> 2018 года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Обеспечение качественными услугами жилищно-коммунального хозяйства 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          Газ-Сале, утвержденным постановлением Администрации села Газ-Сале от </w:t>
        <w:br/>
        <w:t xml:space="preserve">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</w:t>
      </w:r>
      <w:r>
        <w:rPr>
          <w:sz w:val="28"/>
          <w:szCs w:val="28"/>
        </w:rPr>
        <w:t>, утвержденную постановлением Администрации муниципального образования село Газ-Сале от 11 ноября 2014 года № 1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08 февраля 2018 года № 20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Обеспечение качественными услугами жилищно-коммунального хозяйства на 2015-2020 годы»,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 (далее -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, следующие изменения: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72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68 588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8 588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80 17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0 тыс.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 9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6 5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8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2 4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7 09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 3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</w:t>
        <w:tab/>
        <w:t xml:space="preserve">В </w:t>
      </w:r>
      <w:r>
        <w:rPr>
          <w:sz w:val="28"/>
          <w:szCs w:val="28"/>
        </w:rPr>
        <w:t>паспорте Подпрограммы 2 «</w:t>
      </w:r>
      <w:r>
        <w:rPr>
          <w:rStyle w:val="ConsPlusNormal"/>
          <w:rFonts w:cs="Times New Roman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sz w:val="28"/>
          <w:szCs w:val="28"/>
        </w:rPr>
        <w:t>» приложения № 2 Программы, раздел «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260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363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/>
              <w:t>182 363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20 168тыс. 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планируемый объем окружных средств (внебюджетных средств) –    20 168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872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90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807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287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60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4 005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05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85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3.</w:t>
        <w:tab/>
        <w:t>Приложение № 5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Обеспечение качественными услугами жилищно-коммунального хозяйства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Обеспечение качественными услугами жилищно-коммунального хозяйств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Обеспечение качественными услугами жилищно-коммунального хозяйства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6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9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7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Style w:val="ConsPlusNormal"/>
                <w:rFonts w:cs="Times New Roman" w:ascii="Times New Roman" w:hAnsi="Times New Roman"/>
                <w:sz w:val="24"/>
                <w:szCs w:val="24"/>
              </w:rPr>
              <w:t>Комплексное развитие системы коммунальной инфраструктуры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3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 6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Энергосбережения и повышения энергетической эффективност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Комплексное освоение и развитие территорий в целях жилищного строительства на территории села Газ-Сал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10632" w:hanging="0"/>
        <w:rPr/>
      </w:pPr>
      <w:r>
        <w:rPr/>
      </w:r>
    </w:p>
    <w:p>
      <w:pPr>
        <w:pStyle w:val="Normal"/>
        <w:ind w:left="10632" w:hanging="0"/>
        <w:rPr/>
      </w:pPr>
      <w:r>
        <w:rPr/>
      </w:r>
    </w:p>
    <w:p>
      <w:pPr>
        <w:pStyle w:val="Normal"/>
        <w:ind w:left="10632" w:hanging="0"/>
        <w:rPr/>
      </w:pPr>
      <w:r>
        <w:rPr/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4.</w:t>
        <w:tab/>
        <w:t>Приложение № 9 к Программе и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072" w:firstLine="1"/>
        <w:rPr/>
      </w:pPr>
      <w:r>
        <w:rPr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/>
      </w:pPr>
      <w:r>
        <w:rPr>
          <w:szCs w:val="28"/>
        </w:rPr>
        <w:t>«Обеспечение качественными услугами жилищно-коммунального хозяйства на 2015-2020</w:t>
      </w:r>
      <w:r>
        <w:rPr>
          <w:bCs/>
          <w:iCs/>
        </w:rPr>
        <w:t xml:space="preserve">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2 «</w:t>
      </w:r>
      <w:r>
        <w:rPr>
          <w:b/>
          <w:color w:val="000000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b/>
          <w:color w:val="000000"/>
          <w:sz w:val="28"/>
        </w:rPr>
        <w:t xml:space="preserve">» </w:t>
      </w: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276"/>
        <w:gridCol w:w="1359"/>
        <w:gridCol w:w="1276"/>
        <w:gridCol w:w="1559"/>
        <w:gridCol w:w="1334"/>
        <w:gridCol w:w="1134"/>
        <w:gridCol w:w="1134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</w:rPr>
              <w:t>Благоустройство и озеленение территории муниципального образования село Газ-Сале»</w:t>
            </w:r>
            <w:r>
              <w:rPr>
                <w:b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 3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8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7 6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овышение уровня благоустройства и озеленения территории села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 «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е освещение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2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6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электроснабжению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3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 1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3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замене фонарей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здушной линии электропередач по ул. Подшибякина, д.1-7 – м-н Юбилейный, д. 11-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от «Средняя школа» до знака въезда в с. Газ-Сале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Ленина,8- ул. Заполярная,8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по ул. Калинина –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4 – ул. Школьная 6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6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(КТП)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40 лет Победы – ул. Школьная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Ямбургская (поликлиник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, 1-1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Подшибяки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ТП «Теплица»- 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 по ул. Калинина, 2 –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-0,4 ул. Воробьева, 12-ДЮЦ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воздушной линии электропередач по ул. Подшибякина, 1-6-ул. Русск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2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ленение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(приобретение) саж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«Сквер имени А.Б. Мыльцева», «Аллея выпускников», зона отдыха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.3</w:t>
            </w:r>
            <w:r>
              <w:rPr>
                <w:b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3 «Содержание мест захорон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4 «П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оведение праздничных мероприятий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8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здничной продукции (флаги, баннеры, фейерве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уза (баннер, транспарант, флаги) к празднику 9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 к конкурсу «Быстрее, выше, сильн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й фонд конкурса «Снежная фантазия» и «Новогодние ок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металлической конструкции для баннера размером 6х3 м. с креплением к 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ей иллюм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изельной п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ейерверка, баннеров, гелиевых ша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ветов (День геолога, 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ние банне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амятной (мемориальной) доски им. А.Б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аннеров, фейерверка (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5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нитарная очистка территории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6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первичных средств пожаротушения» (местный бюджет)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рвичных средств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3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7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служивание системы «Блиц» (пожар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жарного водоема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Юбилейной,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ннеров, информационных брошюр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7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тка территории посел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8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 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2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Ямбургск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Тазов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Воробьев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. Постройки после пожара мкр. Юбилейный,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4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3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4,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6,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0,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хоз. Постро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0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3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4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6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Школьная – ул. Рус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Русская, 10 – ул. Калинина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3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еревозка грунта для отсыпки земельного участка по адресу: ул.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ка и разравнивание грунта на земельном участке по адресу: ул. 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и зачистка территории по ул. Заполярная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сарая и зачистка территории по ул. Заполяр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ой постройки, сарая, теплотрассы и зачистка территории по ул. Воробьев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водоохраной зоны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 по ул. Школьная,7,3 и Подшибяки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Ленина, 8 –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Калинина, 5 – «Дом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Русская, 10 – детский сад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(гаражи),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береговой зоны в районе пи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ул. Воробьев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 ул. Воробьева,5 – Русска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, 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 ОРСА (в районе Реском Тю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от мусора и отсыпка песком береговой зоны в районе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береговой зоны от разрушенного здания столярного цеха ТМПП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водоочистные сооружения –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земельного участка и отсыпка песком от свайного основания арочного склада в районе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- объездная дорога),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(береговые з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 – объездная дорога ТМУДТП),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жилого дома № 2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ка территории от хозяйственн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к мкр. Юбилейный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8 «Благоустройст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тских игровых и спортивных площадок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6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 8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 монтаж оборудования спортивной площадки (м-н Юбилейный, 8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площад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 7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3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</w:tr>
      <w:tr>
        <w:trPr>
          <w:trHeight w:val="8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устройство детских игровых площадок (ул. Русская д.10, ул. Подшибякина д.6, мкр. Юбилейный д. 16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ул. Подшибякина 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детских игровы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резинового основания детской площадки по ул. Ленина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для ремонта детской площадки по ул. Ленина 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детской игровой площадки Подшибяки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универсальной спортивной площадки по ул. Калинина д.№5 и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свещения спортивной площадки по ул. Юбилейная,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ремонту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устройству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детской игровой площадки по ул. Воробьев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9. «Прочие мероприятия по благоустройству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4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4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рилегающей к сельскому дом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и от мелкого бытового мусора (в том числе трудоустройство несовершеннолетних в 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3 </w:t>
            </w:r>
            <w:r>
              <w:rPr>
                <w:color w:val="000000"/>
                <w:sz w:val="20"/>
              </w:rPr>
              <w:t>(из них летний период: дети– 433 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ков «Не курить» на оцин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под остановочные комплексы (3 шт.) мкр. Юбилейный 13, ул. Подшибякина, ул. Воробьев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пешеходного тротуара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чаная отсып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боты и услуги по благоустрой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ункт мкр. Юбилейный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тановочных павильонов (ул. Воробьева 5, мкр. Юбилейный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од остановочный павильон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и монтаж рекламных 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водопропускник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от остановочного павильона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подход к спортивной площадке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 по вывозу мусора с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становочной площадки для высадки пассажиров в мкр. Юбилейный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еред хоккейным кортом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6х10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8х2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авильон в мкр. Юбилейный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ботке грунта для отсыпки песком обочины дороги «микрорайон Юбилейный – 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вниванию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земельного участка под гаражи по адресу: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Ямбугская (поликли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ого тротуара по ул. Школьная-Калини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ых щитов на автобусных остано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изготовление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камеек и урн для установки на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участка под ИЖС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по вывозу мусора после санитарной уборки на территории с. 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художественной концепции (благоустройство общественных территорий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эскизного проекта (благоустройство придом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оформлению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объемно – пространственной композиции, посвященной герою-геологу А.Б. Мыльц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лощадки остановочного комплекса на въезде в с.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0 « 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земель социально-культурного назнач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2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вера и озеленение зон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ходов к скверу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площади СДК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 площади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ка брусчатки возле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Слабое выделение"/>
    <w:basedOn w:val="Style10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4:00Z</dcterms:created>
  <dc:creator>Антонова</dc:creator>
  <dc:description/>
  <cp:keywords/>
  <dc:language>en-US</dc:language>
  <cp:lastModifiedBy>Никитина</cp:lastModifiedBy>
  <cp:lastPrinted>2018-02-14T10:53:00Z</cp:lastPrinted>
  <dcterms:modified xsi:type="dcterms:W3CDTF">2018-02-14T05:56:00Z</dcterms:modified>
  <cp:revision>172</cp:revision>
  <dc:subject/>
  <dc:title>ПРАВИТЕЛЬСТВО ЯМАЛО-НЕНЕЦКОГО АВТОНОМНОГО ОКРУГА</dc:title>
</cp:coreProperties>
</file>