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08 февраля</w:t>
            </w:r>
            <w:r>
              <w:rPr>
                <w:sz w:val="28"/>
                <w:szCs w:val="28"/>
              </w:rPr>
              <w:t xml:space="preserve"> 2018 года 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21</w:t>
            </w:r>
          </w:p>
        </w:tc>
      </w:tr>
    </w:tbl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sz w:val="28"/>
          <w:szCs w:val="28"/>
        </w:rPr>
        <w:t>«</w:t>
      </w:r>
      <w:r>
        <w:rPr>
          <w:b/>
          <w:bCs/>
          <w:iCs/>
          <w:sz w:val="28"/>
          <w:szCs w:val="28"/>
        </w:rPr>
        <w:t>Комплексное развитие муниципального образования село Газ-Сале на 2015-2020 годы»</w:t>
      </w:r>
      <w:r>
        <w:rPr>
          <w:b/>
          <w:sz w:val="28"/>
          <w:szCs w:val="28"/>
        </w:rPr>
        <w:t>, утвержденную постановлением Администрации муниципального образования село Газ-Сале от 21 октября 2014 года № 109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точнения программных мероприятий, в связи с изменениями объема финансирования на 2018 год в соответствии с порядком разработки и реализации муниципальных программ муниципального образования село         Газ-Сале, утвержденным постановлением Администрации села Газ-Сале от          21 октября 2014 года № 108, руководствуясь статьей 30 Устава муниципального образования, Администрация села 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рилагаемые изменения, которые вносятся в муниципальную </w:t>
      </w:r>
      <w:r>
        <w:rPr>
          <w:color w:val="000000"/>
          <w:sz w:val="28"/>
          <w:szCs w:val="28"/>
        </w:rPr>
        <w:t xml:space="preserve">программу </w:t>
      </w:r>
      <w:r>
        <w:rPr>
          <w:sz w:val="28"/>
          <w:szCs w:val="28"/>
        </w:rPr>
        <w:t>«Комплексное развитие муниципального образования село Газ-Сале на 2015-2020 годы», утвержденную постановлением Администрации муниципального образования село Газ-Сале от 21 октября 2014 года № 1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села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 xml:space="preserve">   </w:t>
      </w:r>
      <w:r>
        <w:rPr>
          <w:rFonts w:eastAsia="Calibri"/>
          <w:sz w:val="28"/>
          <w:szCs w:val="28"/>
        </w:rPr>
        <w:t>И.М. Заборны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ind w:hanging="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left" w:pos="-6946" w:leader="none"/>
        </w:tabs>
        <w:autoSpaceDE w:val="false"/>
        <w:ind w:left="5812" w:hanging="0"/>
        <w:rPr/>
      </w:pPr>
      <w:r>
        <w:rPr>
          <w:sz w:val="28"/>
          <w:szCs w:val="28"/>
        </w:rPr>
        <w:t>постановлением Администрации муниципального образования</w:t>
      </w:r>
    </w:p>
    <w:p>
      <w:pPr>
        <w:pStyle w:val="Normal"/>
        <w:tabs>
          <w:tab w:val="clear" w:pos="709"/>
          <w:tab w:val="left" w:pos="-6946" w:leader="none"/>
        </w:tabs>
        <w:autoSpaceDE w:val="false"/>
        <w:ind w:left="5812" w:hanging="0"/>
        <w:rPr/>
      </w:pPr>
      <w:r>
        <w:rPr>
          <w:sz w:val="28"/>
          <w:szCs w:val="28"/>
        </w:rPr>
        <w:t>село Газ-Сале</w:t>
      </w:r>
    </w:p>
    <w:p>
      <w:pPr>
        <w:pStyle w:val="Normal"/>
        <w:tabs>
          <w:tab w:val="clear" w:pos="709"/>
          <w:tab w:val="left" w:pos="-6804" w:leader="none"/>
        </w:tabs>
        <w:autoSpaceDE w:val="false"/>
        <w:ind w:left="5812" w:hanging="0"/>
        <w:rPr/>
      </w:pPr>
      <w:r>
        <w:rPr>
          <w:sz w:val="28"/>
          <w:szCs w:val="28"/>
        </w:rPr>
        <w:t>от 08 февраля 2018 года 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которые вносятся в муниципальную программу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</w:t>
      </w:r>
      <w:r>
        <w:rPr>
          <w:b/>
          <w:sz w:val="28"/>
          <w:szCs w:val="28"/>
        </w:rPr>
        <w:t>Комплексное развитие муниципального образования село Газ-Сале на 2015-2020 годы</w:t>
      </w:r>
      <w:r>
        <w:rPr>
          <w:b/>
          <w:bCs/>
          <w:i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 xml:space="preserve">Внести в муниципальную программу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Комплексное развитие муниципального образования село Газ-Сале на 2015-2020 годы</w:t>
      </w:r>
      <w:r>
        <w:rPr>
          <w:bCs/>
          <w:iCs/>
          <w:sz w:val="28"/>
          <w:szCs w:val="28"/>
        </w:rPr>
        <w:t xml:space="preserve">» (далее – Программа), </w:t>
      </w:r>
      <w:r>
        <w:rPr>
          <w:sz w:val="28"/>
          <w:szCs w:val="28"/>
        </w:rPr>
        <w:t>утвержденную постановлением Администрации муниципального образования село Газ-Сале от 21 октября 2014 года № 109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В паспорте Программы раздел «Ресурсное обеспечение муниципальной программы (тыс. руб.)», изложить в следующей редакции: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827"/>
        <w:gridCol w:w="2268"/>
      </w:tblGrid>
      <w:tr>
        <w:trPr>
          <w:trHeight w:val="566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сурсное обеспечение муниципальной программы (тыс. руб.)</w:t>
            </w:r>
          </w:p>
        </w:tc>
      </w:tr>
      <w:tr>
        <w:trPr>
          <w:trHeight w:val="3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Общий объем финансировани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– 229 5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ъем финансирования муниципальной программы, утвержденной решением Собрания депутатов муниципального образования село Газ-Сал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 утверждении бюджета муниципального образования на очередной финансовый год и плановый период, планируем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 утверждению –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9 564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1 81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равочно: планируемый объем федеральных средств – 3 02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год реализации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 65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1 12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</w:tr>
      <w:tr>
        <w:trPr>
          <w:trHeight w:val="1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год реализации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7 83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год реализации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 27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66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 год реализации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 72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</w:t>
            </w:r>
          </w:p>
        </w:tc>
      </w:tr>
      <w:tr>
        <w:trPr>
          <w:trHeight w:val="9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 год реализации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 0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ледний год реализации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 05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-10702" w:leader="none"/>
              </w:tabs>
              <w:jc w:val="both"/>
              <w:rPr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ализация муниципальной программы позволит к 2020 году достичь следующих результатов: исполнение лимита бюджетных обязательств в полном объеме.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В паспорте Подпрограммы 1 «Обеспечение реализации муниципальной программы» приложения № 1 Программы, раздел</w:t>
      </w:r>
      <w:r>
        <w:rPr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», изложить в следующей редакции:</w:t>
      </w:r>
    </w:p>
    <w:p>
      <w:pPr>
        <w:pStyle w:val="ConsPlusNormal1"/>
        <w:widowControl/>
        <w:ind w:hanging="0"/>
        <w:rPr/>
      </w:pPr>
      <w:r>
        <w:rPr/>
        <w:t>«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4111"/>
      </w:tblGrid>
      <w:tr>
        <w:trPr>
          <w:trHeight w:val="240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сурсное обеспечение подпрограммы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ий объем финансирования –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0 022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, утвержденный решением Собрания депутатов муниципального образования село Газ-Сале об утверждении бюджета муниципального образования на очередной финансовый год и плановый период /планируемый к утверждению,-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200 022 </w:t>
            </w:r>
            <w:r>
              <w:rPr/>
              <w:t>тыс.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(в том числе средства окружного бюджета 0 тыс. руб.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планируемый объем окружных средств (внебюджетных средств) – 0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год реализации под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 387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0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год реализации под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599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0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год реализ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588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0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 год реализ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дпрограм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036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в том числе средства окружного бюджета 0 </w:t>
            </w:r>
            <w:r>
              <w:rPr/>
              <w:t>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 год реализации подпрограм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706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0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ледний год реализации под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706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0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ализация мероприятий, предусмотренных подпрограммой позволит обеспечить достижение к 2020 году следующих результатов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ение лимита бюджетных обязательств в полном объеме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В паспорте Подпрограммы 3 «Модернизация, содержание и сохранение муниципального имущества» приложения № 3 Программы, раздел</w:t>
      </w:r>
      <w:r>
        <w:rPr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», изложить в следующей редакции: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827"/>
        <w:gridCol w:w="3119"/>
      </w:tblGrid>
      <w:tr>
        <w:trPr>
          <w:trHeight w:val="240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сурсное обеспечение подпрограммы 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ий объем финансирования – 24 103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, утвержденный решением Собрания депутатов муниципального образования село Газ-Сале об утверждении бюджета муниципального образования на очередной финансовый год и плановый период /планируемый к утверждению,-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24 103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(в том числе средства окружного бюджета 1 123 тыс. руб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планируемый объем окружных средств (внебюджетных средств) – 0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 год реализ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72 тыс. руб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(в том числе средства окружного бюджета 1 123 </w:t>
            </w:r>
            <w:r>
              <w:rPr>
                <w:color w:val="000000"/>
              </w:rPr>
              <w:t>тыс. руб.</w:t>
            </w:r>
            <w:r>
              <w:rPr/>
              <w:t>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123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год реализации 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45 тыс. руб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(в том числе средства окружного бюджета 0 </w:t>
            </w:r>
            <w:r>
              <w:rPr>
                <w:color w:val="000000"/>
              </w:rPr>
              <w:t>тыс. руб.</w:t>
            </w:r>
            <w:r>
              <w:rPr/>
              <w:t>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год реализации подпрограмм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689 тыс. руб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(в том числе средства окружного бюджета 0 </w:t>
            </w:r>
            <w:r>
              <w:rPr>
                <w:color w:val="000000"/>
              </w:rPr>
              <w:t>тыс. руб.</w:t>
            </w:r>
            <w:r>
              <w:rPr/>
              <w:t>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 год реализации подпрограмм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985 тыс. руб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(в том числе средства окружного бюджета 0 </w:t>
            </w:r>
            <w:r>
              <w:rPr>
                <w:color w:val="000000"/>
              </w:rPr>
              <w:t>тыс. руб.</w:t>
            </w:r>
            <w:r>
              <w:rPr/>
              <w:t>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 год реализации подпрограмм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6 тыс. руб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(в том числе средства окружного бюджета 0 </w:t>
            </w:r>
            <w:r>
              <w:rPr>
                <w:color w:val="000000"/>
              </w:rPr>
              <w:t>тыс. руб.</w:t>
            </w:r>
            <w:r>
              <w:rPr/>
              <w:t>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ледний год реализации 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6 тыс. ру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(в том числе средства окружного бюджета 0 </w:t>
            </w:r>
            <w:r>
              <w:rPr>
                <w:color w:val="000000"/>
              </w:rPr>
              <w:t>тыс. руб.</w:t>
            </w:r>
            <w:r>
              <w:rPr/>
              <w:t>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 тыс. руб.</w:t>
            </w:r>
          </w:p>
        </w:tc>
      </w:tr>
      <w:tr>
        <w:trPr>
          <w:trHeight w:val="360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ализация мероприятий, предусмотренных подпрограммой позволит обеспечить достижение к 2020 году следующих результатов: исполнение лимита бюджетных обязательств в полном объеме</w:t>
            </w:r>
          </w:p>
        </w:tc>
      </w:tr>
    </w:tbl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1.4.</w:t>
        <w:tab/>
        <w:t>В паспорте Подпрограммы 6 «</w:t>
      </w:r>
      <w:r>
        <w:rPr>
          <w:b w:val="false"/>
          <w:color w:val="000000"/>
          <w:sz w:val="28"/>
          <w:szCs w:val="28"/>
        </w:rPr>
        <w:t>Совершенствование и развитие муниципальной службы в муниципальном образовании село Газ-Сале</w:t>
      </w:r>
      <w:r>
        <w:rPr>
          <w:b w:val="false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ложения № 6 Программы, раздел</w:t>
      </w:r>
      <w:r>
        <w:rPr>
          <w:b w:val="false"/>
          <w:szCs w:val="28"/>
        </w:rPr>
        <w:t xml:space="preserve"> «</w:t>
      </w:r>
      <w:r>
        <w:rPr>
          <w:b w:val="false"/>
          <w:sz w:val="28"/>
          <w:szCs w:val="28"/>
        </w:rPr>
        <w:t>Ресурсное обеспечение подпрограммы»,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4111"/>
      </w:tblGrid>
      <w:tr>
        <w:trPr>
          <w:trHeight w:val="240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сурсное обеспечение подпрограммы 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ий объем финансирования – 133</w:t>
            </w: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, утвержденный решением Собрания депутатов муниципального образования село Газ-Сале об утверждении бюджета муниципального образования на очередной финансовый год и плановый период /планируемый к утверждению,-</w:t>
            </w:r>
          </w:p>
          <w:p>
            <w:pPr>
              <w:pStyle w:val="Normal"/>
              <w:jc w:val="center"/>
              <w:rPr/>
            </w:pPr>
            <w:r>
              <w:rPr/>
              <w:t>133 тыс.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(в том числе средства окружного бюджета 0 тыс. руб.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планируемый объем окружных средств (внебюджетных средств) – 0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 год реализ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тыс. руб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в том числе средства окружного бюджета 0 тыс. руб.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 тыс. руб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год реализации под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тыс. руб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в том числе средства окружного бюджета 0 тыс. руб.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 тыс. руб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год реализации подпрограм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тыс. руб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в том числе средства окружного бюджета 0 тыс. руб.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 тыс. руб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 год реализации подпрограм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тыс. руб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в том числе средства окружного бюджета 0 тыс. руб.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 тыс. руб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 год реализации подпрограм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тыс. руб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в том числе средства окружного бюджета 0 тыс. руб.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 тыс. руб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ледний год реализации под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тыс. руб.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средства окружного бюджета 0 тыс. руб.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тыс. руб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я подпрограммы позволит к 2020 году достичь следующих результатов: </w:t>
            </w:r>
            <w:r>
              <w:rPr>
                <w:szCs w:val="28"/>
              </w:rPr>
              <w:t>исполнение лимита бюджетных обязательств в полном объеме</w:t>
            </w:r>
          </w:p>
        </w:tc>
      </w:tr>
    </w:tbl>
    <w:p>
      <w:pPr>
        <w:pStyle w:val="Normal"/>
        <w:ind w:left="92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.5.</w:t>
        <w:tab/>
        <w:t>Приложение № 10 к Программе</w:t>
      </w:r>
      <w:r>
        <w:rPr>
          <w:sz w:val="28"/>
          <w:szCs w:val="28"/>
        </w:rPr>
        <w:t xml:space="preserve"> и</w:t>
      </w:r>
      <w:r>
        <w:rPr>
          <w:sz w:val="28"/>
        </w:rPr>
        <w:t>зложить в следующей редакции:</w:t>
      </w:r>
    </w:p>
    <w:p>
      <w:pPr>
        <w:pStyle w:val="Normal"/>
        <w:ind w:left="9923" w:hanging="0"/>
        <w:rPr/>
      </w:pPr>
      <w:r>
        <w:rPr>
          <w:sz w:val="28"/>
          <w:szCs w:val="28"/>
        </w:rPr>
        <w:t>«</w:t>
      </w:r>
      <w:r>
        <w:rPr/>
        <w:t>Приложение № 10</w:t>
      </w:r>
    </w:p>
    <w:p>
      <w:pPr>
        <w:pStyle w:val="Normal"/>
        <w:ind w:left="9923" w:hanging="0"/>
        <w:rPr/>
      </w:pPr>
      <w:r>
        <w:rPr/>
        <w:t>к муниципальной программе</w:t>
      </w:r>
    </w:p>
    <w:p>
      <w:pPr>
        <w:pStyle w:val="Normal"/>
        <w:ind w:left="9923" w:hanging="0"/>
        <w:rPr/>
      </w:pPr>
      <w:r>
        <w:rPr/>
        <w:t>«</w:t>
      </w:r>
      <w:r>
        <w:rPr>
          <w:bCs/>
          <w:iCs/>
        </w:rPr>
        <w:t>Комплексное развитие муниципального образования село Газ-Сале на 2015-2020 годы</w:t>
      </w:r>
      <w:r>
        <w:rPr/>
        <w:t>»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 xml:space="preserve">«Комплексное развитие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о Газ-Сале на 2015-2020 годы» и затраты на их реализаци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32"/>
        <w:gridCol w:w="1418"/>
        <w:gridCol w:w="1317"/>
        <w:gridCol w:w="1219"/>
        <w:gridCol w:w="1170"/>
        <w:gridCol w:w="1129"/>
        <w:gridCol w:w="1110"/>
        <w:gridCol w:w="1110"/>
      </w:tblGrid>
      <w:tr>
        <w:trPr>
          <w:trHeight w:val="40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</w:t>
            </w:r>
          </w:p>
        </w:tc>
        <w:tc>
          <w:tcPr>
            <w:tcW w:w="8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 (тыс.руб.)</w:t>
            </w:r>
          </w:p>
        </w:tc>
      </w:tr>
      <w:tr>
        <w:trPr>
          <w:trHeight w:val="3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88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омплексное развитие муниципального образования село      Газ-Сале на 2015-2020 годы», (всег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 56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65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83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27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72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03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51</w:t>
            </w:r>
          </w:p>
        </w:tc>
      </w:tr>
      <w:tr>
        <w:trPr>
          <w:trHeight w:val="6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беспечение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38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59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8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3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7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06</w:t>
            </w:r>
          </w:p>
        </w:tc>
      </w:tr>
      <w:tr>
        <w:trPr>
          <w:trHeight w:val="90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Финансовое обеспечение расходов на осуществление отдельных государственных полномоч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3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Модернизация, содержание и сохранение муниципального имущест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7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4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8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6</w:t>
            </w:r>
          </w:p>
        </w:tc>
      </w:tr>
      <w:tr>
        <w:trPr>
          <w:trHeight w:val="64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Финансирование затрат по похозяйственному учету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63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«Обеспечение мобилизационной подготовк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0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</w:tr>
      <w:tr>
        <w:trPr>
          <w:trHeight w:val="94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 «Совершенствование и развитие муниципальной службы в муниципальном образовании село Газ-Сал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7«Финансовое обеспечение расходов на осуществление мероприятий мест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8 «Финансовое обеспечение расходов на осуществление внешнего муниципального финансового контроля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9«Обеспечение проведения муниципальных выборов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</w:rPr>
        <w:t>1.6.</w:t>
        <w:tab/>
        <w:t>Приложение № 13 к Программе</w:t>
      </w:r>
      <w:r>
        <w:rPr>
          <w:sz w:val="28"/>
          <w:szCs w:val="28"/>
        </w:rPr>
        <w:t xml:space="preserve"> и</w:t>
      </w:r>
      <w:r>
        <w:rPr>
          <w:sz w:val="28"/>
        </w:rPr>
        <w:t>зложить в следующей редакции:</w:t>
      </w:r>
    </w:p>
    <w:p>
      <w:pPr>
        <w:pStyle w:val="Normal"/>
        <w:ind w:left="9639" w:firstLine="1"/>
        <w:rPr>
          <w:szCs w:val="28"/>
        </w:rPr>
      </w:pPr>
      <w:r>
        <w:rPr>
          <w:szCs w:val="28"/>
        </w:rPr>
        <w:t>«Приложение № 13</w:t>
      </w:r>
    </w:p>
    <w:p>
      <w:pPr>
        <w:pStyle w:val="Normal"/>
        <w:ind w:left="9639" w:firstLine="1"/>
        <w:rPr>
          <w:szCs w:val="28"/>
        </w:rPr>
      </w:pPr>
      <w:r>
        <w:rPr>
          <w:szCs w:val="28"/>
        </w:rPr>
        <w:t xml:space="preserve">к муниципальной программе </w:t>
      </w:r>
    </w:p>
    <w:p>
      <w:pPr>
        <w:pStyle w:val="Normal"/>
        <w:ind w:left="9639" w:firstLine="2"/>
        <w:rPr>
          <w:szCs w:val="28"/>
        </w:rPr>
      </w:pPr>
      <w:r>
        <w:rPr>
          <w:szCs w:val="28"/>
        </w:rPr>
        <w:t>«Комплексное развитие муниципального образования село Газ-Сале на 2015-2020 годы»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1 «</w:t>
      </w:r>
      <w:r>
        <w:rPr>
          <w:b/>
          <w:sz w:val="28"/>
          <w:szCs w:val="28"/>
        </w:rPr>
        <w:t>Обеспечение реализации муниципальной программ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траты на их реализац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62"/>
        <w:gridCol w:w="1417"/>
        <w:gridCol w:w="1418"/>
        <w:gridCol w:w="1417"/>
        <w:gridCol w:w="1418"/>
        <w:gridCol w:w="1417"/>
        <w:gridCol w:w="1134"/>
        <w:gridCol w:w="1134"/>
      </w:tblGrid>
      <w:tr>
        <w:trPr>
          <w:trHeight w:val="34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дпрограммы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траты на реализацию подпрограммных мероприятий, тыс. руб.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>
          <w:trHeight w:val="5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/>
                <w:szCs w:val="28"/>
              </w:rPr>
              <w:t>Подпрограмма 1 «Обеспечение реализации муниципальной программы» (все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200 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 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6 5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 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 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 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 706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а 1. </w:t>
            </w:r>
            <w:r>
              <w:rPr/>
              <w:t>Кадровое, нормативно-правовое и финансовое обеспечение муниципальной программы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/>
              <w:t>200 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9 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 5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4 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 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9 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 706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9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 5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4 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 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 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 491</w:t>
            </w:r>
          </w:p>
        </w:tc>
      </w:tr>
      <w:tr>
        <w:trPr>
          <w:trHeight w:val="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0 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4 8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32 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 4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7 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4 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1 21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.7.</w:t>
        <w:tab/>
        <w:t>Приложение № 15 к Программе</w:t>
      </w:r>
      <w:r>
        <w:rPr>
          <w:sz w:val="28"/>
          <w:szCs w:val="28"/>
        </w:rPr>
        <w:t xml:space="preserve"> и</w:t>
      </w:r>
      <w:r>
        <w:rPr>
          <w:sz w:val="28"/>
        </w:rPr>
        <w:t>зложить в следующей редакции:</w:t>
      </w:r>
    </w:p>
    <w:p>
      <w:pPr>
        <w:pStyle w:val="Normal"/>
        <w:ind w:left="9639" w:firstLine="1"/>
        <w:rPr>
          <w:szCs w:val="28"/>
        </w:rPr>
      </w:pPr>
      <w:r>
        <w:rPr>
          <w:szCs w:val="28"/>
        </w:rPr>
        <w:t>«Приложение № 15</w:t>
      </w:r>
    </w:p>
    <w:p>
      <w:pPr>
        <w:pStyle w:val="Normal"/>
        <w:ind w:left="9639" w:firstLine="1"/>
        <w:rPr>
          <w:szCs w:val="28"/>
        </w:rPr>
      </w:pPr>
      <w:r>
        <w:rPr>
          <w:szCs w:val="28"/>
        </w:rPr>
        <w:t xml:space="preserve">к муниципальной программе </w:t>
      </w:r>
    </w:p>
    <w:p>
      <w:pPr>
        <w:pStyle w:val="Normal"/>
        <w:ind w:left="9639" w:firstLine="2"/>
        <w:rPr>
          <w:szCs w:val="28"/>
        </w:rPr>
      </w:pPr>
      <w:r>
        <w:rPr>
          <w:szCs w:val="28"/>
        </w:rPr>
        <w:t>«Комплексное развитие муниципального образования село Газ-Сале на 2015-2020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3 «</w:t>
      </w:r>
      <w:r>
        <w:rPr>
          <w:b/>
          <w:sz w:val="28"/>
        </w:rPr>
        <w:t>Модернизация, содержание и сохранение муниципального имуществ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траты на их реализац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1417"/>
        <w:gridCol w:w="1418"/>
        <w:gridCol w:w="1134"/>
        <w:gridCol w:w="1134"/>
        <w:gridCol w:w="1134"/>
        <w:gridCol w:w="1134"/>
        <w:gridCol w:w="1134"/>
      </w:tblGrid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дпрограммы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траты на реализацию подпрограммных мероприятий, тыс. руб.</w:t>
            </w:r>
          </w:p>
        </w:tc>
      </w:tr>
      <w:tr>
        <w:trPr>
          <w:trHeight w:val="3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>
          <w:trHeight w:val="5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3 «Модернизация, содержание и сохранение муниципального имущества» (все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 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656</w:t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дача 1.</w:t>
            </w:r>
            <w:r>
              <w:rPr/>
              <w:t xml:space="preserve"> Модернизации и содержание муниципального имущества</w:t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1 «Организация учета и содержания муниципального иму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 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656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одержание и обслуживание каз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 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33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1.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</w:rPr>
              <w:t>Мероприятия по уплате взносов на капитальный ремонт общего имущества в многоквартирных жил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 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94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чет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 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29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</w:rPr>
              <w:t>Основное мероприятие 2 «Обеспечение жильем отдельных категорий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 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 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ализация комплекса мер по улучшению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 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 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 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ероприятия по капитальному ремонту многоквартирных жилых домов за счет средств окружных субсидий (Согласно форме 1 и 2 приложения 1 к подпрограмме №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 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8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ероприятия по капитальному ремонту многоквартирных домов (Согласно форме 1 и 2 приложения 1 к подпрограмме №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азработка сметной документации на ремонт крыши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монт квартиры № 5 жилого дома № 3 по ул. Воробь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монт квартиры № 6 жилого дома № 3 по ул. Воробь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монт квартиры № 3 жилого дома № 3 по ул. Воробь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монт чердачного утепления жилого дома № 3 по ул. Воробь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монт цоколя, устройство колодцев для укрепления свайного основания, разборка покрытия и выравнивание лаг для укрепления свайного основания дома № 4 по ул. Шко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монт цоколя, устройство колодцев для укрепления свайного основания, разборка покрытия и выравнивание лаг для укрепления свайного основания дома № 4 по ул. 40 лет Поб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Замена несущих балок и черновых полов в жилом доме ул. Воробьева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Замена несущих балок и черновых полов в жилом доме ул. Воробьева,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монт полов в жилых квартирах муниципального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</w:rPr>
              <w:t>жилищного фонда (мкр. Юбилейный 18, кв.12, ул. Русская 10, кв.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Cs w:val="28"/>
              </w:rPr>
              <w:t>Основное мероприятие 3 «Эффективное управление и распоряжение муниципальным имуществ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 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 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 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53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eastAsia="Times New Roman"/>
      <w:color w:val="052635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sz w:val="36"/>
      <w:szCs w:val="36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ProList2">
    <w:name w:val="Pro-List #2 Знак"/>
    <w:qFormat/>
    <w:rPr>
      <w:rFonts w:ascii="Georgia" w:hAnsi="Georgia" w:eastAsia="SimSun;宋体" w:cs="Georgi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ProList21">
    <w:name w:val="Pro-List #2"/>
    <w:basedOn w:val="Normal"/>
    <w:qFormat/>
    <w:pPr>
      <w:tabs>
        <w:tab w:val="clear" w:pos="709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9:00Z</dcterms:created>
  <dc:creator>Антонова</dc:creator>
  <dc:description/>
  <cp:keywords/>
  <dc:language>en-US</dc:language>
  <cp:lastModifiedBy>Никитина</cp:lastModifiedBy>
  <cp:lastPrinted>2018-02-14T10:59:00Z</cp:lastPrinted>
  <dcterms:modified xsi:type="dcterms:W3CDTF">2018-02-14T06:01:00Z</dcterms:modified>
  <cp:revision>131</cp:revision>
  <dc:subject/>
  <dc:title>ПРАВИТЕЛЬСТВО ЯМАЛО-НЕНЕЦКОГО АВТОНОМНОГО ОКРУГА</dc:title>
</cp:coreProperties>
</file>