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84" w:hRule="atLeast"/>
        </w:trPr>
        <w:tc>
          <w:tcPr>
            <w:tcW w:w="10031" w:type="dxa"/>
            <w:tcBorders/>
            <w:vAlign w:val="bottom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1180" cy="66611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54" r="-66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Cs w:val="28"/>
                <w:u w:val="single"/>
              </w:rPr>
              <w:t>11 апр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 xml:space="preserve">2018 года                                                                                                   № </w:t>
            </w:r>
            <w:r>
              <w:rPr>
                <w:szCs w:val="28"/>
                <w:u w:val="single"/>
              </w:rPr>
              <w:t>66</w:t>
            </w:r>
          </w:p>
        </w:tc>
      </w:tr>
      <w:tr>
        <w:trPr>
          <w:trHeight w:val="88" w:hRule="atLeast"/>
          <w:cantSplit w:val="true"/>
        </w:trPr>
        <w:tc>
          <w:tcPr>
            <w:tcW w:w="10031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  <w:sz w:val="20"/>
              </w:rPr>
            </w:pPr>
            <w:r>
              <w:rPr>
                <w:b w:val="false"/>
                <w:spacing w:val="40"/>
                <w:sz w:val="20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</w:rPr>
        <w:t>О мерах по обеспечению противопожарной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b/>
          <w:sz w:val="27"/>
          <w:szCs w:val="27"/>
        </w:rPr>
        <w:t>в пожароопасный период 2018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целях своевременной ликвидации чрезвычайных ситуаций, возникающих при высокой и чрезвычайной противопожарной опасности по условиям погоды, обеспечения координации действий всех предприятий, учреждений и организаций при проведении мероприятий по борьбе с тундровыми пожарами в летний период 2018 года, руководствуясь статьей 30 Устава муниципального образования село, Администрация с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1 план мероприятий по подготовке к пожароопасному сезону на  территории муниципального образования в 2018 году, согласно приложению</w:t>
        <w:br/>
        <w:t xml:space="preserve"> № 1 к настоящему постановлению.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2. состав штаба для координации действий всех предприятий, учреждений  и организаций при проведении мероприятий по борьбе с тундровыми пожарами на территории муниципального образования село Газ-Сале,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3. план привлечения рабочей силы, техники предприятий, учреждений и организаций при проведении мероприятий в пожароопасный период 2018 года на территории муниципального образования,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 Контроль за исполнением постановления возложить на заместителя главы Администрации муниципального образования, начальника отдела по жизнеобеспечению, транспорту и связи Тылика Ю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села </w:t>
        <w:tab/>
        <w:tab/>
        <w:tab/>
        <w:tab/>
        <w:tab/>
        <w:tab/>
        <w:tab/>
        <w:tab/>
        <w:t xml:space="preserve">                         И.М. Заборный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село Газ-Сале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11 апреля 2018 года № 6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роприятий по подготовке к пожароопасному сезону на территории муниципального образования в 2018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40"/>
        <w:gridCol w:w="2505"/>
        <w:gridCol w:w="250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</w:tr>
      <w:tr>
        <w:trPr/>
        <w:tc>
          <w:tcPr>
            <w:tcW w:w="10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Мероприятия по предупреждению возникновения тундровых пожар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агитационно-разъяснительной работы среди населения, в учреждениях, организациях, предприятиях, деятельность которых связана с посещением  тундр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лик Ю.В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Галыга И.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о в период подготовки и в течение пожароопасного период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ходов граждан по информированию населения о правилах поведения при посещении тундры в летний период и о запрещении пребывания в тундре при высокой и чрезвычайной пожарной опасности по условиям пог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лик Ю.В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Галыга И.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период подготовки,  в течение пожароопасного периода, с момента пожарной опасности и до его окончания</w:t>
            </w:r>
          </w:p>
        </w:tc>
      </w:tr>
      <w:tr>
        <w:trPr/>
        <w:tc>
          <w:tcPr>
            <w:tcW w:w="10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Организационно-технические мероприятия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 совещания по выполнению мероприятий по подготовке к пожароопасному сезону на территории МО в 2018 году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лик Ю.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.06.2018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ежедневного контроля за ходом тушения тундровых пожаров, учет  привлекаемых людей и техни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лик Ю.В.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лыга И.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    пожароопасного пери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902" w:firstLine="708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4902"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610" w:hanging="0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610" w:hanging="0"/>
        <w:rPr>
          <w:szCs w:val="28"/>
        </w:rPr>
      </w:pPr>
      <w:r>
        <w:rPr>
          <w:szCs w:val="28"/>
        </w:rPr>
        <w:t>постановлением Администрации муниципального образования</w:t>
      </w:r>
    </w:p>
    <w:p>
      <w:pPr>
        <w:pStyle w:val="Normal"/>
        <w:ind w:left="5610" w:hanging="0"/>
        <w:rPr>
          <w:szCs w:val="28"/>
        </w:rPr>
      </w:pPr>
      <w:r>
        <w:rPr>
          <w:szCs w:val="28"/>
        </w:rPr>
        <w:t>село Газ-Сале</w:t>
      </w:r>
    </w:p>
    <w:p>
      <w:pPr>
        <w:pStyle w:val="Normal"/>
        <w:ind w:left="5610" w:hanging="0"/>
        <w:rPr>
          <w:szCs w:val="28"/>
        </w:rPr>
      </w:pPr>
      <w:r>
        <w:rPr>
          <w:szCs w:val="28"/>
        </w:rPr>
        <w:t>от 11 апреля 2018 года № 6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СТАВ ШТАБ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координации действий всех предприятий, учреждений и организаций при проведении мероприятий по борьбе с тундровыми пожар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36"/>
        <w:gridCol w:w="334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ь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лик Юрий Васильеви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ы Администрации МО с. Газ-Сал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ькин Руслан Николаеви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ковый уполномоченный пункта полиции по с.Газ-Сале                                            ОМВД России по Тазовскому район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ыга Игорь Алексееви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жарной части по охране с. Газ-Сале «ОПС ЯНАО по Тазовскому району» филиала ГКУ ПС ЯНАО (по согласованию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льников Юрий Александрови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Салинского участка ТМУДТ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ашев Андрей Николаеви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-Салинского участка филиала АО «Ямалкоммунэнерго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азовском район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катов Расул Абдулаеви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аз-Салинского участка ООО УК «ТазСпецСервис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ind w:left="5812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5797" w:hanging="0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797" w:hanging="0"/>
        <w:rPr/>
      </w:pPr>
      <w:r>
        <w:rPr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село Газ-Сале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11 апреля 2018 года № 66</w:t>
      </w:r>
    </w:p>
    <w:p>
      <w:pPr>
        <w:pStyle w:val="Normal"/>
        <w:ind w:left="579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79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влечения рабочей силы, техники предприятий, учреждений и организаций при проведении мероприятий в пожароопасный период </w:t>
      </w:r>
    </w:p>
    <w:p>
      <w:pPr>
        <w:pStyle w:val="Normal"/>
        <w:jc w:val="center"/>
        <w:rPr/>
      </w:pPr>
      <w:r>
        <w:rPr>
          <w:b/>
          <w:szCs w:val="28"/>
        </w:rPr>
        <w:t>2018 года на территории муниципального образования село Газ-Сал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ТЕХНИКА</w:t>
      </w:r>
    </w:p>
    <w:p>
      <w:pPr>
        <w:pStyle w:val="Normal"/>
        <w:ind w:left="1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50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50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, предоставляющ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к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Автомобиль УАЗ 390944 «Фермер»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г/н Т 472 ВМ 89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- Автобус КАВЗ (89 мест) г/н А 111 МР 89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Погрузчик ТО-18Б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г/н 86-33 НТ 89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Бульдозер Б-170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г/н 12-05 СА 89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Автомобиль КРАЗ 6510  г/н  Т 100 ВМ 89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Трактор МТЗ-82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г/н 86-21 НТ 89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Трактор-грейдер ДЗ-98В  г/н 42-96 СА 89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Трактор К-700А 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г/н 18-51 СЕ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з-Салинский участок ТМУДТП (Синельников Ю.А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Автомобиль УРАЛ УСТ 545332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г/н О 941 СА 89 </w:t>
            </w:r>
          </w:p>
          <w:p>
            <w:pPr>
              <w:pStyle w:val="Normal"/>
              <w:ind w:left="142" w:hanging="0"/>
              <w:rPr/>
            </w:pPr>
            <w:r>
              <w:rPr>
                <w:szCs w:val="28"/>
              </w:rPr>
              <w:t>- Автомобиль ГАЗ-3309 КО-440-2 (мусоровоз) г/н А 396 ТМ 89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Погрузчик </w:t>
            </w:r>
            <w:r>
              <w:rPr>
                <w:szCs w:val="28"/>
                <w:lang w:val="en-US"/>
              </w:rPr>
              <w:t>XCMGLW</w:t>
            </w:r>
            <w:r>
              <w:rPr>
                <w:szCs w:val="28"/>
              </w:rPr>
              <w:t xml:space="preserve"> 30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 xml:space="preserve"> г/н  189 94 НМ 89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- Автомобиль ВАЗ-21041-30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/н О 940 СА 89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 xml:space="preserve">- Автомобиль ВАЗ-21041-30 </w:t>
            </w:r>
          </w:p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г/н О 937 СА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з-Салинский участок ООО «ТазСпецСервис» (Совкатов Р.А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Автомобиль УАЗ «Фермер» г/н Р 345 ВЕ 89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Автомобиль ГАЗ 3890 «Егерь» г/н А 001 ОМ 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з-Салинский участок филиала АО «Ямалкоммунэнерго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азовском райо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удашев А.Н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а/м УРАЛ 3255 «Вахт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ульдозер Б-1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зовский участок НГДУ ООО «Газпром добыча Ямбург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Абрамчук В.Е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ульдозер Т-170-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/н 68-91 СЕ 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Автокран УРАЛ 4320 КС 45715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н А095 ЧТ 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а/м УРАЛ «Вахт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/н М 182 ХЕ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П Яндовский М.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>ВСЕГО</w:t>
            </w:r>
            <w:r>
              <w:rPr>
                <w:szCs w:val="28"/>
              </w:rPr>
              <w:t>:                                    20                              единиц техники</w:t>
            </w:r>
          </w:p>
        </w:tc>
      </w:tr>
    </w:tbl>
    <w:p>
      <w:pPr>
        <w:pStyle w:val="Normal"/>
        <w:ind w:left="37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7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74" w:hanging="0"/>
        <w:rPr/>
      </w:pPr>
      <w:r>
        <w:rPr>
          <w:b/>
          <w:sz w:val="24"/>
        </w:rPr>
        <w:t>2. РАБОЧАЯ СИЛА</w:t>
      </w:r>
    </w:p>
    <w:p>
      <w:pPr>
        <w:pStyle w:val="Normal"/>
        <w:ind w:left="15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50" w:hanging="0"/>
        <w:rPr>
          <w:szCs w:val="28"/>
        </w:rPr>
      </w:pPr>
      <w:r>
        <w:rPr>
          <w:szCs w:val="28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295"/>
        <w:gridCol w:w="1122"/>
        <w:gridCol w:w="1309"/>
        <w:gridCol w:w="4245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опа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поров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деляющей рабочую силу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беспечивают рабочей одеждой и шанцевым инструмент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сад «Белый медвежонок» (Пермякова М.Е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-Салинский участок ТМУДТП (Синельников Ю.А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-Салинский участок ООО  УК «ТазСпецСервис» (Совкатов Р.А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сад «Сказка» (Грошкова Т.В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-Салинский участок филиала АО «Ямалкоммунэнерго» в Тазовском районе (Кудашев А.Н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БУ ЯНАО «Милосердие» (Никитина Н.В.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-Салинская средняя школа (Кайль А.П.)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ИТ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5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</w:t>
      </w:r>
      <w:r>
        <w:rPr>
          <w:b/>
          <w:sz w:val="24"/>
        </w:rPr>
        <w:t>.</w:t>
      </w:r>
      <w:r>
        <w:rPr>
          <w:szCs w:val="28"/>
        </w:rPr>
        <w:t xml:space="preserve"> Газ-Салинкая участковая больница (Дегтярева Н.А.), пожарная часть по охране с. Газ-Сале (Галыга И.А.), пункт полиции по с. Газ-Сале (Руськин Р.Н.) осуществляют свою деятельность  в соответствии со своими обязанностями.</w:t>
      </w:r>
    </w:p>
    <w:sectPr>
      <w:type w:val="nextPage"/>
      <w:pgSz w:w="11906" w:h="16838"/>
      <w:pgMar w:left="1418" w:right="567" w:gutter="0" w:header="0" w:top="1259" w:footer="0" w:bottom="899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50:00Z</dcterms:created>
  <dc:creator>my1</dc:creator>
  <dc:description/>
  <cp:keywords/>
  <dc:language>en-US</dc:language>
  <cp:lastModifiedBy>СпециалистОБР</cp:lastModifiedBy>
  <cp:lastPrinted>2018-04-13T12:17:00Z</cp:lastPrinted>
  <dcterms:modified xsi:type="dcterms:W3CDTF">2018-04-13T07:20:00Z</dcterms:modified>
  <cp:revision>54</cp:revision>
  <dc:subject/>
  <dc:title>                                                  ПОСТАНОВЛЕНИЕ</dc:title>
</cp:coreProperties>
</file>