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874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 марта</w:t>
            </w:r>
            <w:r>
              <w:rPr>
                <w:sz w:val="28"/>
                <w:szCs w:val="28"/>
              </w:rPr>
              <w:t xml:space="preserve"> 2018 г.</w:t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остав комиссии п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Правилами юридико-технического оформления проектов муниципальных правовых актов Главы муниципального образования село Газ-Сале и Администрации муниципального образования село Газ-Сале, структурными изменениями в Администрации села</w:t>
      </w:r>
      <w:r>
        <w:rPr>
          <w:color w:val="000000"/>
          <w:sz w:val="28"/>
          <w:szCs w:val="28"/>
        </w:rPr>
        <w:t xml:space="preserve">, руководствуясь статьей </w:t>
      </w:r>
      <w:r>
        <w:rPr>
          <w:sz w:val="28"/>
          <w:szCs w:val="28"/>
        </w:rPr>
        <w:t>30 Устава муниципального образования, Администрация с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став комиссии по противодействию коррупции, утвержденный постановлением Администрации села от 11 июня 2015 года № 94, изложив его в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а</w:t>
        <w:tab/>
        <w:tab/>
        <w:tab/>
        <w:tab/>
        <w:tab/>
        <w:tab/>
        <w:tab/>
        <w:tab/>
        <w:tab/>
        <w:tab/>
        <w:t xml:space="preserve">    И.М. Заборный</w:t>
      </w:r>
      <w:r>
        <w:br w:type="page"/>
      </w:r>
    </w:p>
    <w:p>
      <w:pPr>
        <w:pStyle w:val="Normal"/>
        <w:ind w:left="49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а Газ-Сал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 марта 2018 года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тиводействию корруп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миссии - Глава муниципального образования село Газ-С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председателя Комиссии - заместитель главы Администрации муниципального образования село Газ-Сале, начальник отдела по жизнеобеспечению, транспорту 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кретарь Комиссии – главный специалист по вопросам муниципальной службы и кадровому развит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по правовой и кадровой работе Администрации села;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Районной Думы муниципального образования Тазовский район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 На время пребывания членов Комиссии в отпуске, командировках и т.д. включать в состав должностных лиц, замещающих по должности временно отсутствующих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basedOn w:val="Style14"/>
    <w:qFormat/>
    <w:rPr/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23:00Z</dcterms:created>
  <dc:creator>Елена</dc:creator>
  <dc:description/>
  <cp:keywords/>
  <dc:language>en-US</dc:language>
  <cp:lastModifiedBy>СпециалистОБР</cp:lastModifiedBy>
  <cp:lastPrinted>2018-03-20T09:40:00Z</cp:lastPrinted>
  <dcterms:modified xsi:type="dcterms:W3CDTF">2018-03-20T04:40:00Z</dcterms:modified>
  <cp:revision>20</cp:revision>
  <dc:subject/>
  <dc:title>Проект</dc:title>
</cp:coreProperties>
</file>