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>
          <w:trHeight w:val="29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4"/>
                <w:szCs w:val="20"/>
              </w:rPr>
            </w:pPr>
            <w:r>
              <w:rPr>
                <w:b/>
                <w:sz w:val="34"/>
                <w:szCs w:val="20"/>
              </w:rPr>
            </w:r>
          </w:p>
          <w:p>
            <w:pPr>
              <w:pStyle w:val="Normal"/>
              <w:rPr>
                <w:sz w:val="34"/>
                <w:szCs w:val="20"/>
              </w:rPr>
            </w:pPr>
            <w:r>
              <w:rPr>
                <w:sz w:val="3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  <w:u w:val="single"/>
              </w:rPr>
              <w:t>19 марта</w:t>
            </w:r>
            <w:r>
              <w:rPr>
                <w:szCs w:val="28"/>
              </w:rPr>
              <w:t xml:space="preserve"> 2018  г.                                                                                                        № </w:t>
            </w:r>
            <w:r>
              <w:rPr>
                <w:szCs w:val="28"/>
                <w:u w:val="single"/>
              </w:rPr>
              <w:t>46</w:t>
            </w:r>
          </w:p>
        </w:tc>
      </w:tr>
      <w:tr>
        <w:trPr>
          <w:trHeight w:val="88" w:hRule="atLeast"/>
          <w:cantSplit w:val="true"/>
        </w:trPr>
        <w:tc>
          <w:tcPr>
            <w:tcW w:w="10065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</w:rPr>
            </w:pPr>
            <w:r>
              <w:rPr>
                <w:b w:val="false"/>
                <w:spacing w:val="40"/>
              </w:rPr>
              <w:t xml:space="preserve">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pacing w:val="40"/>
                <w:sz w:val="4"/>
              </w:rPr>
            </w:pPr>
            <w:r>
              <w:rPr>
                <w:b w:val="false"/>
                <w:spacing w:val="40"/>
                <w:sz w:val="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рганизации и осуществ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го воинского учета на территор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село Газ-Сал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31 мая 1996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ороне", от 26 февраля 1997 года       № 31-ФЗ "О мобилизационной подготовке и мобилизации в Российской Федерации", от 28 марта 1998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оинской обязанности и военной службе", от 6 октября 2003 год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 ноября 2006 года № 719 "Об утверждении Положения о воинском учете", руководствуясь статьёй 30 Устава муниципального образования село Газ-Сале, Администрация сел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б организации и осуществлении первичного воинского учета на территории муниципального образования село Газ-Сале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  <w:tab w:val="center" w:pos="4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" w:leader="none"/>
          <w:tab w:val="center" w:pos="4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Глава села                                                                                                  И.М.Заборный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p>
      <w:pPr>
        <w:pStyle w:val="ConsPlusNonformat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Газ-Сале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рта 2018 года № 4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972"/>
      <w:bookmarkEnd w:id="0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енно-учетном столе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село Газ-Сал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оенно-учетный стол Администрации муниципального образования село Газ-Сале (далее - ВУС) является структурным подразделением Администрации муниципального образования село Газ-Сале (далее – Администрация сел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УС в своей деятельности руководствуе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Российской Федерации от 31 мая 1996 год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ороне", от 26 февраля 1997 год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обилизационной подготовке и мобилизации в Российской Федерации, от 28 марта 1998 года        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оинской обязанности и военной службе"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инском учете, утвержденным Постановлением Правительства Российской Федерации от           27 ноября 2006 года № 719, "Инструкцией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, на период мобилизации и на военное время", законами Ямало-Ненецкого автономного округа, Уставом муниципального образования село Газ-Сале, иными нормативными правовыми актами органов местного самоуправления, а так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ВУС являются: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гражданами воинской обязанности, установленной Федеральными законам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"Об оборон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"О воинской обязанности и военной службе"</w:t>
        </w:r>
      </w:hyperlink>
      <w:r>
        <w:rPr>
          <w:rFonts w:cs="Times New Roman" w:ascii="Times New Roman" w:hAnsi="Times New Roman"/>
          <w:sz w:val="28"/>
          <w:szCs w:val="28"/>
        </w:rPr>
        <w:t>, "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мобилизационной подготовке и мобил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"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ФУНК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еспечивать выполнения функций, возложенных на Администрацию села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села;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;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Тазовского района Ямало-Ненецкого автономного округа (далее -  военный комиссариат) и организаций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оповещать граждан о вызовах в военный комиссариат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воевременно вносить изменения в сведения, содержащихся в документах первичного воинского учета, и в двухнедельный срок сообщать о внесенных изменениях в военный комиссариат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Ежегодно представлять в военный комиссариат до 1 ноября списки юношей 15- и 16-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инском учете и осуществлять контроль за их исполн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РА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лановой и целенаправленной работы ВУС имеет право: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структурных подразделений Администрации села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базы данных по вопросам, отнесенным к компетенции ВУС;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осить на рассмотрение Главы муниципального образования село Газ-Сале (далее – Глава села) вопросы о привлечении на договорной основе специалистов для осуществления отдельных работ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нутренние совещания по вопросам, отнесенным к компетенции ВУ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УКОВОДСТВ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ботник, осуществляющий исполнение государственных полномочий по осуществлению первичного воинского учета в органе местного самоуправления, специалист военно-учетного стола Администрации села Газ-Сале (далее – специалист ВУС) назначается на должность и освобождается от должности Главой села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пециалист ВУС находится в непосредственном подчинении Главы  села.</w:t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87376926DFB32A7A004E91F2923EDEE8B6FFBFBFED8AAA94407Fs6Q9E" TargetMode="External"/><Relationship Id="rId4" Type="http://schemas.openxmlformats.org/officeDocument/2006/relationships/hyperlink" Target="consultantplus://offline/ref=EB87376926DFB32A7A004E91F2923EDEE8BCF8B3B2BDDDA8C515716C7Ds3Q0E" TargetMode="External"/><Relationship Id="rId5" Type="http://schemas.openxmlformats.org/officeDocument/2006/relationships/hyperlink" Target="consultantplus://offline/ref=EB87376926DFB32A7A004E91F2923EDEE8B6FBBFB3B8DDA8C515716C7Ds3Q0E" TargetMode="External"/><Relationship Id="rId6" Type="http://schemas.openxmlformats.org/officeDocument/2006/relationships/hyperlink" Target="consultantplus://offline/ref=EB87376926DFB32A7A004E91F2923EDEE8B6FCBEB2B8DDA8C515716C7Ds3Q0E" TargetMode="External"/><Relationship Id="rId7" Type="http://schemas.openxmlformats.org/officeDocument/2006/relationships/hyperlink" Target="consultantplus://offline/ref=EB87376926DFB32A7A004E91F2923EDEE8BFF1BABCBBDDA8C515716C7Ds3Q0E" TargetMode="External"/><Relationship Id="rId8" Type="http://schemas.openxmlformats.org/officeDocument/2006/relationships/hyperlink" Target="consultantplus://offline/ref=F44EA24020F6952C888D68FB7BC86165391F02BEB6D61B8F30D3A3r8Q3E" TargetMode="External"/><Relationship Id="rId9" Type="http://schemas.openxmlformats.org/officeDocument/2006/relationships/hyperlink" Target="consultantplus://offline/ref=F44EA24020F6952C888D68FB7BC86165391505B2BB864C8D6186AD86F3rEQ0E" TargetMode="External"/><Relationship Id="rId10" Type="http://schemas.openxmlformats.org/officeDocument/2006/relationships/hyperlink" Target="consultantplus://offline/ref=F44EA24020F6952C888D68FB7BC86165391606BAB5864C8D6186AD86F3rEQ0E" TargetMode="External"/><Relationship Id="rId11" Type="http://schemas.openxmlformats.org/officeDocument/2006/relationships/hyperlink" Target="consultantplus://offline/ref=F44EA24020F6952C888D68FB7BC86165391F06BEBA834C8D6186AD86F3rEQ0E" TargetMode="External"/><Relationship Id="rId12" Type="http://schemas.openxmlformats.org/officeDocument/2006/relationships/hyperlink" Target="consultantplus://offline/ref=F44EA24020F6952C888D68FB7BC8616539160CBBB5804C8D6186AD86F3E00E781D5F4A739B2443ABr7QFE" TargetMode="External"/><Relationship Id="rId13" Type="http://schemas.openxmlformats.org/officeDocument/2006/relationships/hyperlink" Target="consultantplus://offline/ref=F44EA24020F6952C888D68FB7BC86165391505B2BB864C8D6186AD86F3rEQ0E" TargetMode="External"/><Relationship Id="rId14" Type="http://schemas.openxmlformats.org/officeDocument/2006/relationships/hyperlink" Target="consultantplus://offline/ref=F44EA24020F6952C888D68FB7BC86165391F06BEBA834C8D6186AD86F3rEQ0E" TargetMode="External"/><Relationship Id="rId15" Type="http://schemas.openxmlformats.org/officeDocument/2006/relationships/hyperlink" Target="consultantplus://offline/ref=F44EA24020F6952C888D68FB7BC86165391606BAB5864C8D6186AD86F3rEQ0E" TargetMode="External"/><Relationship Id="rId16" Type="http://schemas.openxmlformats.org/officeDocument/2006/relationships/hyperlink" Target="consultantplus://offline/ref=F44EA24020F6952C888D68FB7BC8616539160CBBB5804C8D6186AD86F3E00E781D5F4A739B2443ABr7QF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50:00Z</dcterms:created>
  <dc:creator>my1</dc:creator>
  <dc:description/>
  <cp:keywords/>
  <dc:language>en-US</dc:language>
  <cp:lastModifiedBy>СпециалистОБР</cp:lastModifiedBy>
  <cp:lastPrinted>2018-03-20T10:32:00Z</cp:lastPrinted>
  <dcterms:modified xsi:type="dcterms:W3CDTF">2018-03-20T05:36:00Z</dcterms:modified>
  <cp:revision>6</cp:revision>
  <dc:subject/>
  <dc:title>                                                                                                                              </dc:title>
</cp:coreProperties>
</file>