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88" w:hRule="atLeast"/>
          <w:cantSplit w:val="true"/>
        </w:trPr>
        <w:tc>
          <w:tcPr>
            <w:tcW w:w="10019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51180" cy="666115"/>
                        <wp:effectExtent l="0" t="0" r="0" b="0"/>
                        <wp:docPr id="1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6" t="-54" r="-66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О ГАЗ-САЛ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widowControl w:val="false"/>
                    <w:ind w:right="-123" w:hanging="0"/>
                    <w:rPr>
                      <w:szCs w:val="28"/>
                      <w:u w:val="single"/>
                    </w:rPr>
                  </w:pPr>
                  <w:r>
                    <w:rPr>
                      <w:u w:val="single"/>
                    </w:rPr>
                    <w:t>23 апреля</w:t>
                  </w:r>
                  <w:r>
                    <w:rPr/>
                    <w:t xml:space="preserve"> 2018 года                                                                                                 № </w:t>
                  </w:r>
                  <w:r>
                    <w:rPr>
                      <w:u w:val="single"/>
                    </w:rPr>
                    <w:t>71</w:t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8"/>
                      <w:u w:val="single"/>
                    </w:rPr>
                  </w:pPr>
                  <w:r>
                    <w:rPr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рядок </w:t>
      </w:r>
      <w:r>
        <w:rPr>
          <w:b/>
          <w:color w:val="000000"/>
          <w:szCs w:val="28"/>
        </w:rPr>
        <w:t>составления и ведения кассового плана бюджета муниципального образования село Газ-Сале, утверждения и доведения до главных распорядителей и получателей средств бюджета предельного объема оплаты денежных обязательств в соответствующем периоде текущего финансового года</w:t>
      </w:r>
      <w:r>
        <w:rPr>
          <w:b/>
          <w:szCs w:val="28"/>
        </w:rPr>
        <w:t>,</w:t>
      </w:r>
      <w:r>
        <w:rPr>
          <w:szCs w:val="28"/>
        </w:rPr>
        <w:t xml:space="preserve"> </w:t>
      </w:r>
      <w:r>
        <w:rPr>
          <w:b/>
          <w:szCs w:val="28"/>
        </w:rPr>
        <w:t>утвержденного постановлением Администрации муниципального образования село Газ-Сал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02 февраля 2016 года №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217.1 и 226.1 Бюджетного кодекса Российской Федерации, руководствуясь статьей 30 Устава муниципального образования, Администрация сел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  <w:tab/>
        <w:t xml:space="preserve">Утвердить прилагаемые изменения, которые вносятся в Порядок </w:t>
      </w:r>
      <w:r>
        <w:rPr>
          <w:color w:val="000000"/>
          <w:szCs w:val="28"/>
        </w:rPr>
        <w:t>составления и ведения кассового плана бюджета муниципального образования село Газ-Сале, утверждения и доведения до главных распорядителей и получателей средств бюджета предельного объема оплаты денежных обязательств в соответствующем периоде текущего финансового года</w:t>
      </w:r>
      <w:r>
        <w:rPr>
          <w:szCs w:val="28"/>
        </w:rPr>
        <w:t>, утвержденного постановлением Администрации муниципального образования село Газ-Сале от 02 февраля 2016 года № 8 (далее – Порядок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  <w:tab/>
        <w:t>Настоящее постановление распространяется на правоотношения, возникшие с 01 января 2018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</w:t>
        <w:tab/>
        <w:t>Обнародовать настоящее постановл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ела </w:t>
        <w:tab/>
        <w:tab/>
        <w:tab/>
        <w:tab/>
        <w:tab/>
        <w:tab/>
        <w:tab/>
        <w:tab/>
        <w:tab/>
        <w:tab/>
        <w:t xml:space="preserve">    И.М. Забор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>село Газ-Сале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>от 23 апреля 2018 года № 71</w:t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торые вносятся в Порядок </w:t>
      </w:r>
      <w:r>
        <w:rPr>
          <w:b/>
          <w:color w:val="000000"/>
          <w:szCs w:val="28"/>
        </w:rPr>
        <w:t>составления и ведения кассового плана бюджета муниципального образования село Газ-Сале, утверждения и доведения до главных распорядителей и получателей средств бюджета предельного объема оплаты денежных обязательств в соответствующем периоде текущего финансового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нести в Порядок следующие изменения:</w:t>
      </w:r>
    </w:p>
    <w:p>
      <w:pPr>
        <w:pStyle w:val="Normal"/>
        <w:numPr>
          <w:ilvl w:val="1"/>
          <w:numId w:val="3"/>
        </w:numPr>
        <w:rPr/>
      </w:pPr>
      <w:r>
        <w:rPr>
          <w:szCs w:val="28"/>
        </w:rPr>
        <w:t>пункт 1.2. Порядка изложить в следующей редакции:</w:t>
      </w:r>
    </w:p>
    <w:p>
      <w:pPr>
        <w:pStyle w:val="Style16"/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>«1.2 Составление и ведение кассового плана осуществляется с использованием специализированного программного обеспечения для организации бюджетного процесса на основании сведений, предоставляемых в электронном виде, подписанных электронной подписью главными распорядителями средств бюджета (далее – главные распорядители), главными администраторами доходов бюджета (далее – главные администраторы доходов), главными администраторами источников финансирования дефицита бюджета (далее – главные администраторы источников). Правила электронного документооборота в системе электронного документооборота Администрации села регламентируются нормативными правовыми актами Российской Федерации, а также нормативными правовыми актами Администрации села.</w:t>
      </w:r>
    </w:p>
    <w:p>
      <w:pPr>
        <w:pStyle w:val="Style16"/>
        <w:ind w:left="0" w:firstLine="708"/>
        <w:jc w:val="both"/>
        <w:rPr>
          <w:szCs w:val="28"/>
        </w:rPr>
      </w:pPr>
      <w:r>
        <w:rPr>
          <w:szCs w:val="28"/>
        </w:rPr>
        <w:t>При отсутствии технической возможности предоставления документов по формам, установленным настоящим Порядком, в электронном виде, обмен документами осуществляется на бумажных носителях.»;</w:t>
      </w:r>
    </w:p>
    <w:p>
      <w:pPr>
        <w:pStyle w:val="Style16"/>
        <w:numPr>
          <w:ilvl w:val="1"/>
          <w:numId w:val="3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ункт 1.4. Порядка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«</w:t>
      </w:r>
      <w:r>
        <w:rPr>
          <w:color w:val="000000"/>
          <w:szCs w:val="28"/>
        </w:rPr>
        <w:t>Вид изменений – классификатор оснований внесения изменений в кассовый план.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добавить в Порядок пункт 1.5.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«1.5. Дополнительная классификация видов изменений используется в следующих случаях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Вид изменений 04.хх.х – прогноз кассовых выплат из бюджета в соответствии с решением Собрания депутатов муниципального образования село Газ-Сале о бюджете на соответствующий финансовый год и на плановый период (далее – решение о бюджете)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- Вид изменений 05.хх.х – внесение изменений в прогноз кассовых выплат по расходам бюджета, связанное с внесением изменений в сводную бюджетную роспись, </w:t>
      </w:r>
      <w:r>
        <w:rPr>
          <w:szCs w:val="28"/>
        </w:rPr>
        <w:t>не приводящих к перераспределению предельных объемов финансирования между периодами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 Вид изменений 06.хх.х - внесение изменений в прогноз кассовых выплат по расходам бюджета, не связанное с внесением изменений в сводную бюджетную роспись, по типам средств 03.хх.хх и 04.хх.хх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Вид изменений 07.хх.хх – прочие изменения в кассовый план.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  <w:tab/>
        <w:t>пункт 3.6 Порядка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«</w:t>
      </w:r>
      <w:r>
        <w:rPr>
          <w:szCs w:val="28"/>
        </w:rPr>
        <w:t>3.6. Представление заявок на финансирование (изменение финансирования) в целях уточнения кассового плана осуществляется главными распорядителям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в течение 5 рабочих дней с момента внесения изменений в сводную бюджетную роспись бюджета, с видом изменений 05.хх.х или 07.хх.х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не позднее 25 числа текущего месяца при необходимости перераспределения кассовых выплат между месяцами, с видом изменений 06.хх.х или 07.хх.х.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2">
    <w:name w:val="WW8Num7z2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34:00Z</dcterms:created>
  <dc:creator>my1</dc:creator>
  <dc:description/>
  <cp:keywords/>
  <dc:language>en-US</dc:language>
  <cp:lastModifiedBy>СпециалистОБР</cp:lastModifiedBy>
  <cp:lastPrinted>2018-04-26T14:12:00Z</cp:lastPrinted>
  <dcterms:modified xsi:type="dcterms:W3CDTF">2018-04-26T09:13:00Z</dcterms:modified>
  <cp:revision>24</cp:revision>
  <dc:subject/>
  <dc:title>ПОСТАНОВЛЕНИЕ</dc:title>
</cp:coreProperties>
</file>