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51180" cy="666115"/>
                  <wp:effectExtent l="0" t="0" r="0" b="0"/>
                  <wp:docPr id="1" name="d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4" r="-6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7" w:hRule="atLeast"/>
        </w:trPr>
        <w:tc>
          <w:tcPr>
            <w:tcW w:w="1031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О ГАЗ-САЛ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03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3 октября</w:t>
            </w:r>
            <w:r>
              <w:rPr>
                <w:sz w:val="28"/>
                <w:szCs w:val="28"/>
              </w:rPr>
              <w:t xml:space="preserve"> 2018 г.         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153</w:t>
            </w:r>
          </w:p>
        </w:tc>
      </w:tr>
    </w:tbl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bCs/>
          <w:iCs/>
          <w:sz w:val="28"/>
          <w:szCs w:val="28"/>
        </w:rPr>
        <w:t>«Обеспечение качественными услугами жилищно-коммунального хозяйства на 2015-2020 годы»,</w:t>
      </w:r>
      <w:r>
        <w:rPr>
          <w:b/>
          <w:sz w:val="28"/>
          <w:szCs w:val="28"/>
        </w:rPr>
        <w:t xml:space="preserve"> утвержденную постановлением Администрации муниципального образования село Газ-Сале от 11 ноября 2014 года № 121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точнения программных мероприятий, в связи с изменениями объема финансирования на 2018 год, в соответствии с порядком разработки и реализации муниципальных программ муниципального образования село                   Газ-Сале, утвержденным постановлением Администрации села Газ-Сале от          23 апреля 2018 года № 69, руководствуясь статьей 30 Устава муниципального образования, Администрация села 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рилагаемые изменения, которые вносятся в муниципальную </w:t>
      </w:r>
      <w:r>
        <w:rPr>
          <w:color w:val="000000"/>
          <w:sz w:val="28"/>
          <w:szCs w:val="28"/>
        </w:rPr>
        <w:t xml:space="preserve">программу </w:t>
      </w:r>
      <w:r>
        <w:rPr>
          <w:sz w:val="28"/>
          <w:szCs w:val="28"/>
        </w:rPr>
        <w:t>«</w:t>
      </w:r>
      <w:r>
        <w:rPr>
          <w:bCs/>
          <w:iCs/>
          <w:sz w:val="28"/>
          <w:szCs w:val="28"/>
        </w:rPr>
        <w:t>Обеспечение качественными услугами жилищно-коммунального хозяйства на 2015-2020 годы»</w:t>
      </w:r>
      <w:r>
        <w:rPr>
          <w:sz w:val="28"/>
          <w:szCs w:val="28"/>
        </w:rPr>
        <w:t>, утвержденную постановлением Администрации муниципального образования село Газ-Сале от 11 ноября 2014 года № 1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постановление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Глава села</w:t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 xml:space="preserve"> </w:t>
      </w:r>
      <w:r>
        <w:rPr>
          <w:rFonts w:eastAsia="Calibri"/>
          <w:sz w:val="28"/>
          <w:szCs w:val="28"/>
        </w:rPr>
        <w:t>И.М. Заборный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/>
      </w:pPr>
      <w:r>
        <w:rPr/>
        <w:t>УТВЕРЖДЕНЫ</w:t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/>
      </w:pPr>
      <w:r>
        <w:rPr/>
        <w:t>постановлением Администрации муниципального образования</w:t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/>
      </w:pPr>
      <w:r>
        <w:rPr/>
        <w:t>село Газ-Сале</w:t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/>
      </w:pPr>
      <w:r>
        <w:rPr/>
        <w:t>от 23 октября № 153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которые вносятся в муниципальную программу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«Обеспечение качественными услугами жилищно-коммунального хозяйства на 2015-2020 годы», </w:t>
      </w:r>
      <w:r>
        <w:rPr>
          <w:b/>
          <w:sz w:val="28"/>
          <w:szCs w:val="28"/>
        </w:rPr>
        <w:t>утвержденную постановлением Администрации муниципального образования село Газ-Сале от 11 ноября 2014 года № 121</w:t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</w:t>
      </w:r>
      <w:r>
        <w:rPr>
          <w:bCs/>
          <w:iCs/>
          <w:sz w:val="28"/>
          <w:szCs w:val="28"/>
        </w:rPr>
        <w:t>Обеспечение качественными услугами жилищно-коммунального хозяйства на 2015-2020 годы» (далее - Программа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ую постановлением Администрации муниципального образования село Газ-Сале от 11 ноября 2014 года № 121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раздел «Финансовое обеспечение муниципальной программы (тыс. руб.)»,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685"/>
        <w:gridCol w:w="2604"/>
        <w:gridCol w:w="8"/>
      </w:tblGrid>
      <w:tr>
        <w:trPr>
          <w:trHeight w:val="337" w:hRule="atLeast"/>
        </w:trPr>
        <w:tc>
          <w:tcPr>
            <w:tcW w:w="1011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нансовое обеспечение муниципальной программы (тыс. руб.)</w:t>
            </w:r>
          </w:p>
        </w:tc>
      </w:tr>
      <w:tr>
        <w:trPr>
          <w:trHeight w:val="3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щий объем финансирования – 339 500 (в том числе средства федерального бюджета – 0, окружного бюджета – 140 653, местного бюджета – 198 847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м финансирования муниципальной программы, утвержденной решением о бюджете муниципального образования село Газ-Сале – 339 415 (в том числе средства федерального бюджета – 0, окружного бюджета – 140 653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планируемый к утверждению – 339 500 (в том числе средства федерального бюджета – 0, окружного бюджета – 140 653)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равочно: планируемый объем окружных средств – 140 653</w:t>
            </w:r>
          </w:p>
        </w:tc>
      </w:tr>
      <w:tr>
        <w:trPr>
          <w:trHeight w:val="13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–й год реализа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9 93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федерального бюджета – 0, окружного бюджета - 6 578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 578</w:t>
            </w:r>
          </w:p>
        </w:tc>
      </w:tr>
      <w:tr>
        <w:trPr>
          <w:trHeight w:val="12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–й год реализа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4 87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федерального бюджета – 0, окружного бюджета 12 433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33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-й год реализа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8 1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федерального бюджета – 0, окружного бюджета 17 093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93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4-й год реализа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2 27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федерального бюджета – 0, окружного бюджета 75 171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71</w:t>
            </w:r>
          </w:p>
        </w:tc>
      </w:tr>
      <w:tr>
        <w:trPr>
          <w:trHeight w:val="9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5-й год реализа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 1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федерального бюджета – 0, окружного бюджета 14 689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8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следний год реализа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 115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федерального бюджета – 0, окружного бюджета 14 689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8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-10702" w:leader="none"/>
              </w:tabs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ализация муниципальной программы позволит к 2020 году достичь следующих результатов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ение лимита бюджетных обязательств в полном объеме.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2.</w:t>
        <w:tab/>
        <w:t xml:space="preserve">В </w:t>
      </w:r>
      <w:r>
        <w:rPr>
          <w:sz w:val="28"/>
          <w:szCs w:val="28"/>
        </w:rPr>
        <w:t>паспорте Подпрограммы 2 «</w:t>
      </w:r>
      <w:r>
        <w:rPr>
          <w:rStyle w:val="ConsPlusNormal"/>
          <w:rFonts w:cs="Times New Roman"/>
          <w:sz w:val="28"/>
          <w:szCs w:val="28"/>
        </w:rPr>
        <w:t>Благоустройство и озеленение территории муниципального образования село Газ-Сале</w:t>
      </w:r>
      <w:r>
        <w:rPr>
          <w:sz w:val="28"/>
          <w:szCs w:val="28"/>
        </w:rPr>
        <w:t>» приложения № 2 Программы, раздел «Финансовое обеспечение подпрограммы (тыс. руб.)», изложить в следующей редакции:</w:t>
      </w:r>
    </w:p>
    <w:p>
      <w:pPr>
        <w:pStyle w:val="ConsPlusNormal1"/>
        <w:widowControl/>
        <w:ind w:hanging="0"/>
        <w:rPr/>
      </w:pPr>
      <w:r>
        <w:rPr/>
        <w:t>«</w:t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686"/>
        <w:gridCol w:w="3119"/>
      </w:tblGrid>
      <w:tr>
        <w:trPr>
          <w:trHeight w:val="240" w:hRule="atLeast"/>
        </w:trPr>
        <w:tc>
          <w:tcPr>
            <w:tcW w:w="9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нансовое обеспечение подпрограммы (тыс. руб.)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щий объем финансирования – 182 3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 том числе средства федерального бюджета – 0, окружного бюджета 20 168, местного бюджета – 162 225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Объем финансирования подпрограммы, утвержденный решением о бюджете муниципального образования село Газ-Сале – 182 120 (в том числе средства федерального бюджета – 0, окружного бюджета – 20 168)/планируемый к утверждению - 182 393 (в том числе средства федерального бюджета – 0, окружного бюджета - 20 168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: планируемый объем федеральных средств – 0, окружных средств – 20 1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–й год реализаци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87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в том числе средства </w:t>
            </w:r>
            <w:r>
              <w:rPr>
                <w:szCs w:val="28"/>
              </w:rPr>
              <w:t xml:space="preserve">федерального бюджета – 0, </w:t>
            </w:r>
            <w:r>
              <w:rPr>
                <w:color w:val="000000"/>
              </w:rPr>
              <w:t>окружного бюджета - 909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9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–й год реализаци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0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в том числе средства числе средства </w:t>
            </w:r>
            <w:r>
              <w:rPr>
                <w:szCs w:val="28"/>
              </w:rPr>
              <w:t xml:space="preserve">федерального бюджета – 0, </w:t>
            </w:r>
            <w:r>
              <w:rPr>
                <w:color w:val="000000"/>
              </w:rPr>
              <w:t>окружного бюджета - 3 287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7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–й год реализаци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0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в том числе средства числе средства </w:t>
            </w:r>
            <w:r>
              <w:rPr>
                <w:szCs w:val="28"/>
              </w:rPr>
              <w:t xml:space="preserve">федерального бюджета – 0, </w:t>
            </w:r>
            <w:r>
              <w:rPr>
                <w:color w:val="000000"/>
              </w:rPr>
              <w:t>окружного бюджета - 4 005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5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4–й год реализаци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(в том числе средства числе средства </w:t>
            </w:r>
            <w:r>
              <w:rPr>
                <w:szCs w:val="28"/>
              </w:rPr>
              <w:t xml:space="preserve">федерального бюджета – 0, </w:t>
            </w:r>
            <w:r>
              <w:rPr/>
              <w:t>окружного бюджета - 3 989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989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5–й год реализаци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609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в том числе средства числе средства </w:t>
            </w:r>
            <w:r>
              <w:rPr>
                <w:szCs w:val="28"/>
              </w:rPr>
              <w:t xml:space="preserve">федерального бюджета – 0, </w:t>
            </w:r>
            <w:r>
              <w:rPr>
                <w:color w:val="000000"/>
              </w:rPr>
              <w:t>окружного бюджета - 3 989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9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следний год реализаци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0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(в том числе средства числе средства </w:t>
            </w:r>
            <w:r>
              <w:rPr>
                <w:szCs w:val="28"/>
              </w:rPr>
              <w:t xml:space="preserve">федерального бюджета – 0, </w:t>
            </w:r>
            <w:r>
              <w:rPr>
                <w:color w:val="000000"/>
              </w:rPr>
              <w:t>окружного бюджета - 3 989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9</w:t>
            </w:r>
          </w:p>
        </w:tc>
      </w:tr>
      <w:tr>
        <w:trPr>
          <w:trHeight w:val="360" w:hRule="atLeast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ализация мероприятий, предусмотренных подпрограммой позволит обеспечить достижение к 2020 году следующих результатов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ение лимита бюджетных обязательств в полном объеме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-6946" w:leader="none"/>
        </w:tabs>
        <w:rPr/>
      </w:pPr>
      <w:r>
        <w:rPr>
          <w:sz w:val="28"/>
        </w:rPr>
        <w:t>1.3.</w:t>
        <w:tab/>
        <w:t>Приложение № 5 к Программе изложить в следующей редакции:</w:t>
      </w:r>
    </w:p>
    <w:p>
      <w:pPr>
        <w:pStyle w:val="Normal"/>
        <w:ind w:left="9923" w:hanging="0"/>
        <w:rPr/>
      </w:pPr>
      <w:r>
        <w:rPr/>
        <w:t>«Приложение № 5</w:t>
      </w:r>
    </w:p>
    <w:p>
      <w:pPr>
        <w:pStyle w:val="Normal"/>
        <w:ind w:left="9923" w:hanging="0"/>
        <w:rPr/>
      </w:pPr>
      <w:r>
        <w:rPr/>
        <w:t>к муниципальной программе</w:t>
      </w:r>
    </w:p>
    <w:p>
      <w:pPr>
        <w:pStyle w:val="Normal"/>
        <w:ind w:left="9923" w:hanging="0"/>
        <w:rPr/>
      </w:pPr>
      <w:r>
        <w:rPr/>
        <w:t>«</w:t>
      </w:r>
      <w:r>
        <w:rPr>
          <w:bCs/>
          <w:iCs/>
        </w:rPr>
        <w:t>Обеспечение качественными услугами жилищно-коммунального хозяйства на 2015-2020 годы</w:t>
      </w:r>
      <w:r>
        <w:rPr/>
        <w:t>»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>«</w:t>
      </w:r>
      <w:r>
        <w:rPr>
          <w:b/>
          <w:bCs/>
          <w:iCs/>
          <w:sz w:val="28"/>
          <w:szCs w:val="28"/>
        </w:rPr>
        <w:t xml:space="preserve">Обеспечение качественными услугами жилищно-коммунального хозяйства 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на 2015-2020 годы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tbl>
      <w:tblPr>
        <w:tblW w:w="1514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116"/>
        <w:gridCol w:w="1418"/>
        <w:gridCol w:w="1317"/>
        <w:gridCol w:w="1219"/>
        <w:gridCol w:w="1170"/>
        <w:gridCol w:w="1129"/>
        <w:gridCol w:w="1110"/>
        <w:gridCol w:w="1110"/>
      </w:tblGrid>
      <w:tr>
        <w:trPr>
          <w:trHeight w:val="3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ветственных исполнителей (соисполнителей), муниципальной программы, подпрограмм</w:t>
            </w:r>
          </w:p>
        </w:tc>
        <w:tc>
          <w:tcPr>
            <w:tcW w:w="8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ы финансирования (тыс. руб.)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/>
                <w:bCs/>
                <w:iCs/>
              </w:rPr>
              <w:t>Обеспечение качественными услугами жилищно-коммунального хозяйства на 2015-2020 годы</w:t>
            </w:r>
            <w:r>
              <w:rPr>
                <w:b/>
                <w:bCs/>
              </w:rPr>
              <w:t>», (всего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 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93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87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 18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27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11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115</w:t>
            </w:r>
          </w:p>
        </w:tc>
      </w:tr>
      <w:tr>
        <w:trPr>
          <w:trHeight w:val="339" w:hRule="atLeast"/>
        </w:trPr>
        <w:tc>
          <w:tcPr>
            <w:tcW w:w="1514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тветственный исполнитель муниципальной программы – Администрация муниципального образования село Газ-Сале</w:t>
            </w:r>
          </w:p>
        </w:tc>
      </w:tr>
      <w:tr>
        <w:trPr>
          <w:trHeight w:val="2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Style w:val="ConsPlusNormal"/>
                <w:rFonts w:cs="Times New Roman" w:ascii="Times New Roman" w:hAnsi="Times New Roman"/>
                <w:sz w:val="24"/>
                <w:szCs w:val="24"/>
              </w:rPr>
              <w:t>Комплексное развитие системы коммунальной инфраструктуры муниципального образования село Газ-Са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60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6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7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7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38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6</w:t>
            </w:r>
          </w:p>
        </w:tc>
      </w:tr>
      <w:tr>
        <w:trPr>
          <w:trHeight w:val="248" w:hRule="atLeast"/>
        </w:trPr>
        <w:tc>
          <w:tcPr>
            <w:tcW w:w="1514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тственный исполнитель подпрограммы 1 – Администрация муниципального образования село Газ-Сале</w:t>
            </w:r>
          </w:p>
        </w:tc>
      </w:tr>
      <w:tr>
        <w:trPr>
          <w:trHeight w:val="2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зеленение территории муниципального образования село Газ-Са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39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7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 60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8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6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609</w:t>
            </w:r>
          </w:p>
        </w:tc>
      </w:tr>
      <w:tr>
        <w:trPr>
          <w:trHeight w:val="248" w:hRule="atLeast"/>
        </w:trPr>
        <w:tc>
          <w:tcPr>
            <w:tcW w:w="1514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тветственный исполнитель подпрограммы 2 – Администрация муниципального образования село Газ-Сале</w:t>
            </w:r>
          </w:p>
        </w:tc>
      </w:tr>
      <w:tr>
        <w:trPr>
          <w:trHeight w:val="2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Энергосбережения и повышения энергетической эффективности муниципального образования село Газ-Сал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8" w:hRule="atLeast"/>
        </w:trPr>
        <w:tc>
          <w:tcPr>
            <w:tcW w:w="1514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тветственный исполнитель подпрограммы 3 – Администрация муниципального образования село Газ-Сале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«Комплексное освоение и развитие территорий в целях жилищного строительства на территории села Газ-Сале на 2015-2020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ind w:left="1063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-6946" w:leader="none"/>
        </w:tabs>
        <w:rPr/>
      </w:pPr>
      <w:r>
        <w:rPr>
          <w:sz w:val="28"/>
        </w:rPr>
        <w:t>1.4.</w:t>
        <w:tab/>
        <w:t>Приложение № 9 к Программе изложить в следующей редакции:</w:t>
      </w:r>
    </w:p>
    <w:p>
      <w:pPr>
        <w:pStyle w:val="Normal"/>
        <w:tabs>
          <w:tab w:val="clear" w:pos="709"/>
          <w:tab w:val="left" w:pos="-4111" w:leader="none"/>
        </w:tabs>
        <w:ind w:left="9072" w:firstLine="1"/>
        <w:rPr>
          <w:szCs w:val="28"/>
        </w:rPr>
      </w:pPr>
      <w:r>
        <w:rPr>
          <w:szCs w:val="28"/>
        </w:rPr>
        <w:t>«Приложение № 9</w:t>
      </w:r>
    </w:p>
    <w:p>
      <w:pPr>
        <w:pStyle w:val="Normal"/>
        <w:tabs>
          <w:tab w:val="clear" w:pos="709"/>
          <w:tab w:val="left" w:pos="9498" w:leader="none"/>
        </w:tabs>
        <w:ind w:left="9072" w:firstLine="2"/>
        <w:rPr>
          <w:szCs w:val="28"/>
        </w:rPr>
      </w:pPr>
      <w:r>
        <w:rPr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9"/>
          <w:tab w:val="left" w:pos="9498" w:leader="none"/>
        </w:tabs>
        <w:ind w:left="9072" w:firstLine="2"/>
        <w:rPr/>
      </w:pPr>
      <w:r>
        <w:rPr>
          <w:szCs w:val="28"/>
        </w:rPr>
        <w:t>«Обеспечение качественными услугами жилищно-коммунального хозяйства на 2015-2020</w:t>
      </w:r>
      <w:r>
        <w:rPr>
          <w:bCs/>
          <w:iCs/>
        </w:rPr>
        <w:t xml:space="preserve"> годы</w:t>
      </w:r>
      <w:r>
        <w:rPr>
          <w:szCs w:val="28"/>
        </w:rPr>
        <w:t>»</w:t>
      </w:r>
    </w:p>
    <w:p>
      <w:pPr>
        <w:pStyle w:val="Normal"/>
        <w:ind w:left="963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ы 2 «</w:t>
      </w:r>
      <w:r>
        <w:rPr>
          <w:b/>
          <w:color w:val="000000"/>
          <w:sz w:val="28"/>
          <w:szCs w:val="28"/>
        </w:rPr>
        <w:t>Благоустройство и озеленение территории муниципального образования село Газ-Сале</w:t>
      </w:r>
      <w:r>
        <w:rPr>
          <w:b/>
          <w:color w:val="000000"/>
          <w:sz w:val="28"/>
        </w:rPr>
        <w:t xml:space="preserve">» </w:t>
      </w:r>
      <w:r>
        <w:rPr>
          <w:b/>
          <w:bCs/>
          <w:sz w:val="28"/>
          <w:szCs w:val="28"/>
        </w:rPr>
        <w:t>и затраты на их реализацию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4"/>
        <w:gridCol w:w="1276"/>
        <w:gridCol w:w="1359"/>
        <w:gridCol w:w="1276"/>
        <w:gridCol w:w="1559"/>
        <w:gridCol w:w="1334"/>
        <w:gridCol w:w="1134"/>
        <w:gridCol w:w="1134"/>
      </w:tblGrid>
      <w:tr>
        <w:trPr>
          <w:trHeight w:val="3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Наименование мероприятия, ответственных исполнителей (соисполнителей) подпрограммы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траты на реализацию подпрограммных мероприятий, тыс. руб.</w:t>
            </w:r>
          </w:p>
        </w:tc>
      </w:tr>
      <w:tr>
        <w:trPr>
          <w:trHeight w:val="3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1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2 «</w:t>
            </w:r>
            <w:r>
              <w:rPr>
                <w:b/>
                <w:color w:val="000000"/>
              </w:rPr>
              <w:t>Благоустройство и озеленение территории муниципального образования село Газ-Сале»</w:t>
            </w:r>
            <w:r>
              <w:rPr>
                <w:b/>
              </w:rPr>
              <w:t xml:space="preserve"> (все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2 39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48 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 8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 6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 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 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 609</w:t>
            </w:r>
          </w:p>
        </w:tc>
      </w:tr>
      <w:tr>
        <w:trPr>
          <w:trHeight w:val="3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ветственный исполнитель подпрограммы – Администрация муниципального образования село Газ-Сале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1 - «У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ичное освещение»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2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 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 69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723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электроснабжению объектов уличного освещения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36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87</w:t>
            </w:r>
          </w:p>
        </w:tc>
      </w:tr>
      <w:tr>
        <w:trPr>
          <w:trHeight w:val="3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 1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3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 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 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 412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 2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ъектов уличного освещения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6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24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и замене фонарей уличного освещения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color w:val="000000"/>
              </w:rPr>
              <w:t>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уличного освещения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воздушной линии электропередач по ул. Подшибякина, д.1-7 – м-н Юбилейный, д. 11-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9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</w:rPr>
              <w:t>3 4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 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от «Средняя школа» до знака въезда в с. Газ-Сале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Ленина,8- ул. Заполярная,8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ветильников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по ул. Калинина – ул. Рус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 1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Школьная 4 – ул. Школьная 6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Школьная 6 – ул. Школьная 2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Школьная (КТП) – ул. Школьная 2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40 лет Победы – ул. Школьная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Ямбургская (поликлиника)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Воробьева, 1-11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Подшибякин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ТП «Теплица»- Библиоте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амена ЛЭП по ул. Калинина, 2 – ул. 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амена ЛЭП-0,4 ул. Воробьева, 12-ДЮЦ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9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монт воздушной линии электропередач по ул. Подшибякина, 1-6-ул. Русская,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9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2 - «О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зеленение» (местный бюджет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8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3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(приобретение) сажен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84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й «Сквер имени А.Б. Мыльцева», «Аллея выпускников», зона отдыха по ул. Рус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5</w:t>
            </w:r>
            <w:r>
              <w:rPr>
                <w:b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3 - «Содержание мест захоронения» (местный бюджет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ладб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4 «П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оведение праздничных мероприятий» (местный бюджет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38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 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 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5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аздничной продукции (флаги, баннеры, фейерверки, новогодняя уличная 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47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1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5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груза (баннер, транспарант, флаги) к празднику 9 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изов к конкурсу «Быстрее, выше, сильне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ой фонд конкурса «Снежная фантазия» и «Новогодние ок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зготовлению металлической конструкции для баннера размером 6х3 м. с креплением к сте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овогодней иллюмин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изельной п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фейерверка, баннеров, гелиевых шаров (День геол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цветов (День геолога, 55 лет первому газовому фонтан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ешивание баннеров (День геол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памятной (мемориальной) доски им. А.Б. Мыльц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баннеров, фейерверка (55 лет первому газовому фонтан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увенир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5 - «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анитарная очистка территории» (местный бюджет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4 4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color w:val="000000"/>
              </w:rPr>
              <w:t>8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0</w:t>
            </w:r>
          </w:p>
        </w:tc>
      </w:tr>
      <w:tr>
        <w:trPr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безнадзорны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4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6 «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держание первичных средств пожаротушения» (местный бюджет)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 2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 0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613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ервичных средств пожароту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3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803</w:t>
            </w:r>
          </w:p>
        </w:tc>
      </w:tr>
      <w:tr>
        <w:trPr>
          <w:trHeight w:val="4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я из ж/б плит перед пожарным водоемом №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я из ж/б плит перед пожарным водоемом № 7 по ул. Подшибякина,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5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5</w:t>
            </w:r>
          </w:p>
        </w:tc>
      </w:tr>
      <w:tr>
        <w:trPr>
          <w:trHeight w:val="3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обслуживание системы «Блиц» (пожарная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9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жарного водоема по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79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7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пожарного водо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00м3 по ул. Юбилейной, 1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0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9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пожарного водо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00м3 по ул. Ямбург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пожарного водо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00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7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66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баннеров, информационных брошюр по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 сетям электроснабжения и тепловодоснабжения пожарного водоема (V=100 м3) по ул. Ямбург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риборов учета электроэнергии на пожарных водое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7 – «О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чистка территории поселения» (местный бюджет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 7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 2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 23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00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здания по ул. Ямбургск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здания по ул. Тазовская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здания по ул. Воробьева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хоз. Постройки после пожара мкр. Юбилейный, 15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4,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3,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14, по ул.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1,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11,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1, по ул. 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2, по ул. 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6, по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7, по ул. Шк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7, по ул. Заполя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10, по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орка хоз. постро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территории после разборка жилого дома № 1, по ул. 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территории после разборка жилого дома № 2, по ул. 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10 по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1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3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4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11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7 по ул. Заполя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14 по ул.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6 по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7 по ул. Шк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зачистке территории от мусора и отсыпке песком ул. Школьная – ул. Русская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зачистке территории от мусора и отсыпке песком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зачистке территории от мусора и отсыпке песком ул. Русская, 10 – ул. Калинина,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3 по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перевозка грунта для отсыпки земельного участка по адресу: ул.Школьн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овка и разравнивание грунта на земельном участке по адресу: ул. Школьн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хозяйственных постро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и зачистка территории по ул. Заполярная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3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сарая и зачистка территории по ул. Заполярная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хозяйственной постройки, сарая, теплотрассы и зачистка территории по ул. Воробьева,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водоохраной зоны водозаб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хозяйственных построек и зачистка территории по ул. Школьная,7,3 и Подшибякина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хозяйственных построек и зачистка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4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береговой зоны от снесенных складски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4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хозяйственных построек по ул. Мыльц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4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хозяйственных построек по ул. Ленина, 8 – поликли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4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хозяйственных построек по ул. Калинина, 5 – «Дом Милосерд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4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хозяйственных построек по ул. Русская, 10 – детский сад «Сказ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4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от мусора (гаражи), ул. Подшибя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4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от мусора под ИЖС по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4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и отсыпка песком береговой зоны в районе пи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4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и отсыпка песком ул. Воробьева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от мусора по ул. Воробьева,5 – Русская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от мусора под ИЖС по ул. Воробьева, 4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5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береговой зоны от снесенных складских помещений ОРСА (в районе Реском Тюмен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5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от мусора и отсыпка песком береговой зоны в районе водозаб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5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береговой зоны от разрушенного здания столярного цеха ТМПП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5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и отсыпка песком водоочистные сооружения – ул. Заполя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5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после пожара дома ул. Юбилейная дом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5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городок для детского и семейного отдыха жителей (зачистка от мусора, планировка песка, разработка песка, погрузка, перевоз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сновное мероприятие 8 - «Благоустройство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етских игровых и спортивных площадок»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 5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 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 86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403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я и монтаж оборудования спортивной площадки (м-н Юбилейный, 8а)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0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тских площадок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1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92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 78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3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353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3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 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39</w:t>
            </w:r>
          </w:p>
        </w:tc>
      </w:tr>
      <w:tr>
        <w:trPr>
          <w:trHeight w:val="8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обустройство детских игровых площадок (ул. Русская д.10, ул. Подшибякина д.6, мкр. Юбилейный д. 16)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8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етской игровой площадки ул. Подшибякина 1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ремонт детских игровых и спортивн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8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1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е работы по перекладке резинового основания детской площадки по ул. Ленина 5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ыпка песком для ремонта детской площадки по ул. Ленина 5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портивной площадки по ул. Подшибякина,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6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5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детской игровой площадки Подшибякин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устройству универсальной спортивной площадки по ул. Калинина д.№5 и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1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19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свещения спортивной площадки по ул. Юбилейная, 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работы по ремонту спортивной площадки по ул. Подшибякина,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вещения универсальной спортивной площадки по ул. Калинина д. № 5 и №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работы по устройству универсальной спортивной площадки по ул. Калинина д. № 5 и №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я детской игровой площадки по ул. Воробьева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снования детской игровой площадки, мкр. Юбилейный, 29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9 - «Прочие мероприятия по благоустройству»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 67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 5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 4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00</w:t>
            </w:r>
          </w:p>
        </w:tc>
      </w:tr>
      <w:tr>
        <w:trPr>
          <w:trHeight w:val="3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рилегающей к сельскому дому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территории от мелкого бытового мусора (в том числе трудоустройство несовершеннолетних в летний пери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6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93 </w:t>
            </w:r>
            <w:r>
              <w:rPr>
                <w:color w:val="000000"/>
                <w:sz w:val="20"/>
              </w:rPr>
              <w:t>(из них летний период: дети– 433 тыс. руб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76</w:t>
            </w:r>
            <w:r>
              <w:rPr>
                <w:sz w:val="20"/>
              </w:rPr>
              <w:t>(из них летний период: дети– 1 166 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наков «Не курить» на оцинков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й под остановочные комплексы (3 шт.) мкр. Юбилейный 13, ул. Подшибякина, ул. Воробьева 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0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стройство пешеходного тротуара по ул.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8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счаная отсыпка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работы и услуги по благоустройст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1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я под остановочный пункт мкр. Юбилейный,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тановочных павильонов (ул. Воробьева 5, мкр. Юбилейный 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и под остановочный павильон мкр. Юбилей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готовление и монтаж рекламных конструк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тротуара (водопропускник) мкр. Юбилей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тротуара (от остановочного павильона) мкр. Юбилей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тротуара (подход к спортивной площадке) мкр. Юбилей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услуги по вывозу мусора с территории с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остановочной площадки для высадки пассажиров в мкр. Юбилейный д.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и перед хоккейным кортом «Олим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автомобильной стоянки 6х10 по ул.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автомобильной стоянки 8х24 по ул.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2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я под остановочный павильон в мкр. Юбилейный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азработке грунта для отсыпки песком обочины дороги «микрорайон Юбилейный – карь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азравниванию обочины дороги: «микрорайон Юбилейный-карь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еревозке песка для отсыпки песком обочины дороги: «микрорайон Юбилейный-карь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еревозке песка для отсыпки песком обочины дороги: «микрорайон Юбилейный-карь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еревозке песка для отсыпки песком обочины дороги: «микрорайон Юбилейный-карь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ыпка песком земельного участка под гаражи по адресу: мкр. Юбилей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ыпка строительным мусором, после разборки снесенных домов, земельного участка под гаражи по адресу: ул. Рус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ыпка строительным мусором, после разборки снесенных домов, земельного участка под гаражи по адресу: ул. Подшибя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ыпка строительным мусором, после разборки снесенных домов, земельного участка под гаражи по адресу: ул. Ямбугская (поликлин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ешеходного тротуара по ул. Школьная-Калинина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нформационных щитов на автобусных останов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и изготовление декоративной объемно-пространственной композиции (информационная сте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камеек и урн для установки на территории с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ыпка песком участка под ИЖС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3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 по вывозу мусора после санитарной уборки на территории с. Газ-Са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азработка художественной концепции (благоустройство общественных территорий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8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азработка эскизного проекта (благоустройство придомовых территор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работы по оформлению декоративной объемно-пространственной композиции (информационная сте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екоративной объемно – пространственной композиции, посвященной герою-геологу А.Б. Мыльце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4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площадки остановочного комплекса на въезде в с.Газ-Са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4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тановочных павильонов (2шт.) для установки в мкр. Юбилейный,29 и на въезде в село Газ-Са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10 - «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держание земель социально-культурного назначения» (местный бюджет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8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 2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квера и озеленение зоны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памятника «Первооткрывател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2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дходов к скверу по ул. Рус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онарного освещения площади СДК по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онарного освещения в сквере «Аллея Славы» по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е работы по перекладке основания из брусчатки сквера «Аллея Славы» по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амп на площади памятника «Первооткрывател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е работы по перекладке основания из брусчатки сквера «Аллея выпускников» по ул. Ленина, 5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онарного освещения в сквере «Аллея выпускников» по ул. Ленина, 5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ка брусчатки возле памятника «Первооткрывател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ConsPlusNormal1"/>
        <w:widowControl/>
        <w:ind w:left="1488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536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eastAsia="Times New Roman"/>
      <w:color w:val="052635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sz w:val="36"/>
      <w:szCs w:val="36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ProList2">
    <w:name w:val="Pro-List #2 Знак"/>
    <w:qFormat/>
    <w:rPr>
      <w:rFonts w:ascii="Georgia" w:hAnsi="Georgia" w:eastAsia="SimSun;宋体" w:cs="Georgi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6">
    <w:name w:val="Слабое выделение"/>
    <w:basedOn w:val="Style10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roList21">
    <w:name w:val="Pro-List #2"/>
    <w:basedOn w:val="Normal"/>
    <w:qFormat/>
    <w:pPr>
      <w:tabs>
        <w:tab w:val="clear" w:pos="709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14:00Z</dcterms:created>
  <dc:creator>Антонова</dc:creator>
  <dc:description/>
  <cp:keywords/>
  <dc:language>en-US</dc:language>
  <cp:lastModifiedBy>СпециалистОБР</cp:lastModifiedBy>
  <cp:lastPrinted>2018-11-06T15:13:00Z</cp:lastPrinted>
  <dcterms:modified xsi:type="dcterms:W3CDTF">2018-11-06T10:13:00Z</dcterms:modified>
  <cp:revision>225</cp:revision>
  <dc:subject/>
  <dc:title>ПРАВИТЕЛЬСТВО ЯМАЛО-НЕНЕЦКОГО АВТОНОМНОГО ОКРУГА</dc:title>
</cp:coreProperties>
</file>