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drawing>
                <wp:inline distT="0" distB="0" distL="0" distR="0">
                  <wp:extent cx="551180" cy="666115"/>
                  <wp:effectExtent l="0" t="0" r="0" b="0"/>
                  <wp:docPr id="1" name="do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6" t="-54" r="-6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87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АДМИНИСТРАЦИЯ МУНИЦИПАЛЬНОГО ОБРАЗОВАНИЯ</w:t>
            </w:r>
          </w:p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СЕЛО ГАЗ-САЛЕ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>
          <w:trHeight w:val="299" w:hRule="atLeast"/>
        </w:trPr>
        <w:tc>
          <w:tcPr>
            <w:tcW w:w="1003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4 мая 2018 года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№ </w:t>
            </w:r>
            <w:r>
              <w:rPr>
                <w:sz w:val="28"/>
                <w:szCs w:val="28"/>
                <w:u w:val="single"/>
              </w:rPr>
              <w:t>89</w:t>
            </w:r>
          </w:p>
        </w:tc>
      </w:tr>
    </w:tbl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b/>
          <w:bCs/>
          <w:iCs/>
          <w:sz w:val="28"/>
          <w:szCs w:val="28"/>
        </w:rPr>
        <w:t>«Обеспечение качественными услугами жилищно-коммунального хозяйства на 2015-2020 годы»,</w:t>
      </w:r>
      <w:r>
        <w:rPr>
          <w:b/>
          <w:sz w:val="28"/>
          <w:szCs w:val="28"/>
        </w:rPr>
        <w:t xml:space="preserve"> 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b/>
          <w:b/>
          <w:bCs/>
          <w:iCs/>
          <w:sz w:val="28"/>
          <w:szCs w:val="28"/>
        </w:rPr>
      </w:pPr>
      <w:r>
        <w:rPr>
          <w:rFonts w:eastAsia="Calibri"/>
          <w:b/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точнения программных мероприятий, в связи с изменениями объема финансирования на 2018 год, в соответствии с порядком разработки и реализации муниципальных программ муниципального образования село                   Газ-Сале, утвержденным постановлением Администрации села Газ-Сале от          23 апреля 2018 года № 69, руководствуясь статьей 30 Устава муниципального образования, Администрация села 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9540" w:leader="none"/>
        </w:tabs>
        <w:ind w:right="76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 xml:space="preserve">Утвердить прилагаемые изменения, которые вносятся в муниципальную </w:t>
      </w:r>
      <w:r>
        <w:rPr>
          <w:color w:val="000000"/>
          <w:sz w:val="28"/>
          <w:szCs w:val="28"/>
        </w:rPr>
        <w:t xml:space="preserve">программу </w:t>
      </w:r>
      <w:r>
        <w:rPr>
          <w:sz w:val="28"/>
          <w:szCs w:val="28"/>
        </w:rPr>
        <w:t>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</w:t>
      </w:r>
      <w:r>
        <w:rPr>
          <w:sz w:val="28"/>
          <w:szCs w:val="28"/>
        </w:rPr>
        <w:t>, утвержденную постановлением Администрации муниципального образования село Газ-Сале от 11 ноября 2014 года № 12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бнародовать настоящее постановление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540" w:leader="none"/>
        </w:tabs>
        <w:ind w:right="76" w:hanging="0"/>
        <w:jc w:val="both"/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Глава села</w:t>
        <w:tab/>
        <w:tab/>
        <w:tab/>
        <w:tab/>
        <w:tab/>
        <w:tab/>
        <w:tab/>
      </w:r>
      <w:r>
        <w:rPr>
          <w:sz w:val="28"/>
          <w:szCs w:val="28"/>
        </w:rPr>
        <w:tab/>
        <w:tab/>
        <w:tab/>
        <w:t xml:space="preserve">    </w:t>
      </w:r>
      <w:r>
        <w:rPr>
          <w:rFonts w:eastAsia="Calibri"/>
          <w:sz w:val="28"/>
          <w:szCs w:val="28"/>
        </w:rPr>
        <w:t>И.М. Заборный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87" w:leader="none"/>
        </w:tabs>
        <w:ind w:left="5672" w:hanging="0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постановлением Администрации муниципального образования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село Газ-Сале</w:t>
      </w:r>
    </w:p>
    <w:p>
      <w:pPr>
        <w:pStyle w:val="Normal"/>
        <w:tabs>
          <w:tab w:val="clear" w:pos="709"/>
          <w:tab w:val="left" w:pos="5387" w:leader="none"/>
        </w:tabs>
        <w:ind w:left="5672" w:hanging="0"/>
        <w:rPr/>
      </w:pPr>
      <w:r>
        <w:rPr>
          <w:sz w:val="28"/>
          <w:szCs w:val="28"/>
        </w:rPr>
        <w:t>от 24 мая 2018 года № 89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sz w:val="28"/>
          <w:szCs w:val="28"/>
        </w:rPr>
        <w:t>которые вносятся в муниципальную программу</w:t>
      </w:r>
      <w:r>
        <w:rPr>
          <w:sz w:val="28"/>
          <w:szCs w:val="28"/>
        </w:rPr>
        <w:t xml:space="preserve"> </w:t>
      </w:r>
      <w:r>
        <w:rPr>
          <w:b/>
          <w:bCs/>
          <w:iCs/>
          <w:sz w:val="28"/>
          <w:szCs w:val="28"/>
        </w:rPr>
        <w:t xml:space="preserve">«Обеспечение качественными услугами жилищно-коммунального хозяйства на 2015-2020 годы», </w:t>
      </w:r>
      <w:r>
        <w:rPr>
          <w:b/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</w:t>
      </w:r>
    </w:p>
    <w:p>
      <w:pPr>
        <w:pStyle w:val="Normal"/>
        <w:tabs>
          <w:tab w:val="clear" w:pos="709"/>
          <w:tab w:val="left" w:pos="1080" w:leader="none"/>
        </w:tabs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муниципальную программу «</w:t>
      </w:r>
      <w:r>
        <w:rPr>
          <w:bCs/>
          <w:iCs/>
          <w:sz w:val="28"/>
          <w:szCs w:val="28"/>
        </w:rPr>
        <w:t>Обеспечение качественными услугами жилищно-коммунального хозяйства на 2015-2020 годы» (далее - Программа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ую постановлением Администрации муниципального образования село Газ-Сале от 11 ноября 2014 года № 121,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В паспорте Программы раздел «Финансовое обеспечение муниципальной программы (тыс. руб.)»,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3685"/>
        <w:gridCol w:w="2410"/>
      </w:tblGrid>
      <w:tr>
        <w:trPr>
          <w:trHeight w:val="337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муниципальной программы (тыс. руб.)</w:t>
            </w:r>
          </w:p>
        </w:tc>
      </w:tr>
      <w:tr>
        <w:trPr>
          <w:trHeight w:val="31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щий объем финансирования – 339 471 (в том числе средства окружного бюджета – 140 653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бъем финансирования муниципальной программы, утвержденной решением о бюджете муниципального образования село Газ-Сал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/планируемый к утверждению – 339 471 (в том числе средства окружного бюджета – 140 653)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правочно: планируемый объем окружных средств – 140 653</w:t>
            </w:r>
          </w:p>
        </w:tc>
      </w:tr>
      <w:tr>
        <w:trPr>
          <w:trHeight w:val="13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–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9 93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- 6 578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 578</w:t>
            </w:r>
          </w:p>
        </w:tc>
      </w:tr>
      <w:tr>
        <w:trPr>
          <w:trHeight w:val="12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–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4 87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2 43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433</w:t>
            </w:r>
          </w:p>
        </w:tc>
      </w:tr>
      <w:tr>
        <w:trPr>
          <w:trHeight w:val="10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8 18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7 093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 093</w:t>
            </w:r>
          </w:p>
        </w:tc>
      </w:tr>
      <w:tr>
        <w:trPr>
          <w:trHeight w:val="115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FF0000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102 247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8"/>
              </w:rPr>
              <w:t>(в том числе средства окружного бюджета 75 171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171</w:t>
            </w:r>
          </w:p>
        </w:tc>
      </w:tr>
      <w:tr>
        <w:trPr>
          <w:trHeight w:val="95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-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firstLine="72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следний год реализации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7 115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(в том числе средства окружного бюджета 14 689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 689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60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-10702" w:leader="none"/>
              </w:tabs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еализация муниципальной программы позволит к 2020 году достичь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.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4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3.</w:t>
        <w:tab/>
        <w:t xml:space="preserve">В </w:t>
      </w:r>
      <w:r>
        <w:rPr>
          <w:sz w:val="28"/>
          <w:szCs w:val="28"/>
        </w:rPr>
        <w:t>паспорте Подпрограммы 1 «Комплексное развитие системы коммунальной инфраструктуры муниципального образования село Газ-Сале» приложения № 2 Программы, раздел «Финансовое обеспечение подпрограммы (тыс. руб.)», изложить в следующей редакции: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402"/>
        <w:gridCol w:w="3544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подпрограммы (тыс. руб.)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5 903 (в том числе средства окружного бюджета – 116 372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, утвержденный решением о бюджете муниципального образования село Газ-Сале/планируемый к утверждению-</w:t>
            </w:r>
          </w:p>
          <w:p>
            <w:pPr>
              <w:pStyle w:val="Normal"/>
              <w:jc w:val="center"/>
              <w:rPr/>
            </w:pPr>
            <w:r>
              <w:rPr/>
              <w:t>155 903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/>
              <w:t>(в том числе средства окружного бюджета 116 372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равочно: планируемый объем окружных средств – 116 372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1-й год реал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0 663 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5 351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5 351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-й год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 973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5 351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 351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-й год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20 572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13 088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Cs w:val="20"/>
              </w:rPr>
              <w:t>13 088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-й год реализаци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81 683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>(в том числе средства окружного бюджета 71 182 тыс. руб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71 18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-й год 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506 </w:t>
            </w:r>
            <w:r>
              <w:rPr/>
              <w:t>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средства окружного бюджета 10 700</w:t>
            </w:r>
            <w:r>
              <w:rPr/>
              <w:t xml:space="preserve"> тыс. руб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0 7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1 506 </w:t>
            </w:r>
            <w:r>
              <w:rPr/>
              <w:t>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в том числе средства окружного бюджета 10 700</w:t>
            </w:r>
            <w:r>
              <w:rPr/>
              <w:t xml:space="preserve"> тыс. руб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</w:t>
        <w:tab/>
        <w:t xml:space="preserve">В </w:t>
      </w:r>
      <w:r>
        <w:rPr>
          <w:sz w:val="28"/>
          <w:szCs w:val="28"/>
        </w:rPr>
        <w:t>паспорте Подпрограммы 2 «</w:t>
      </w:r>
      <w:r>
        <w:rPr>
          <w:rStyle w:val="ConsPlusNormal"/>
          <w:rFonts w:cs="Times New Roman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sz w:val="28"/>
          <w:szCs w:val="28"/>
        </w:rPr>
        <w:t>» приложения № 2 Программы, раздел «Ресурсное обеспечение подпрограммы», изложить в следующей редакции:</w:t>
      </w:r>
    </w:p>
    <w:p>
      <w:pPr>
        <w:pStyle w:val="ConsPlusNormal1"/>
        <w:widowControl/>
        <w:ind w:hanging="0"/>
        <w:rPr/>
      </w:pPr>
      <w:r>
        <w:rPr/>
        <w:t>«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3402"/>
        <w:gridCol w:w="3544"/>
      </w:tblGrid>
      <w:tr>
        <w:trPr>
          <w:trHeight w:val="240" w:hRule="atLeast"/>
        </w:trPr>
        <w:tc>
          <w:tcPr>
            <w:tcW w:w="99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овое обеспечение подпрограммы (тыс. руб.)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Общий объем финансирования – </w:t>
            </w:r>
          </w:p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3 069 (в том числе средства окружного бюджета – 20 168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 подпрограммы, утвержденный решением о бюджете муниципального образования село Газ-Сале/планируемый к утверждению-</w:t>
            </w:r>
          </w:p>
          <w:p>
            <w:pPr>
              <w:pStyle w:val="Normal"/>
              <w:jc w:val="center"/>
              <w:rPr/>
            </w:pPr>
            <w:r>
              <w:rPr/>
              <w:t>183 069</w:t>
            </w:r>
          </w:p>
          <w:p>
            <w:pPr>
              <w:pStyle w:val="Normal"/>
              <w:jc w:val="center"/>
              <w:rPr/>
            </w:pPr>
            <w:r>
              <w:rPr/>
              <w:t>(в том числе средства окружного бюджета 20 168)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планируемый объем окружных средств – 20 16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 год реализации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8 872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90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 год реализации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34 807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287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87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3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47 608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4 005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 005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4 год реализации 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подпрограм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>20 564 тыс. руб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FF0000"/>
              </w:rPr>
              <w:t>(в том числе средства окружного бюджета 3 989 тыс. руб.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5 год реализации подпрограммы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609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98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240" w:hRule="atLeast"/>
        </w:trPr>
        <w:tc>
          <w:tcPr>
            <w:tcW w:w="29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следний год реализации подпрограмм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5 609 </w:t>
            </w:r>
            <w:r>
              <w:rPr/>
              <w:t>тыс. руб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(в том числе средства окружного бюджета 3 989</w:t>
            </w:r>
            <w:r>
              <w:rPr/>
              <w:t xml:space="preserve"> тыс. руб.</w:t>
            </w:r>
            <w:r>
              <w:rPr>
                <w:color w:val="000000"/>
              </w:rPr>
              <w:t>)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989</w:t>
            </w:r>
            <w:r>
              <w:rPr/>
              <w:t xml:space="preserve"> тыс. руб.</w:t>
            </w:r>
          </w:p>
        </w:tc>
      </w:tr>
      <w:tr>
        <w:trPr>
          <w:trHeight w:val="360" w:hRule="atLeast"/>
        </w:trPr>
        <w:tc>
          <w:tcPr>
            <w:tcW w:w="63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еализация мероприятий, предусмотренных подпрограммой позволит обеспечить достижение к 2020 году следующих результатов: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исполнение лимита бюджетных обязательств в полном объеме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567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5.</w:t>
        <w:tab/>
        <w:t>Приложение № 5 к Программе и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5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Обеспечение качественными услугами жилищно-коммунального хозяйства на 2015-2020 годы</w:t>
      </w:r>
      <w:r>
        <w:rPr/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РОПРИЯТ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</w:t>
      </w:r>
      <w:r>
        <w:rPr>
          <w:b/>
          <w:bCs/>
          <w:iCs/>
          <w:sz w:val="28"/>
          <w:szCs w:val="28"/>
        </w:rPr>
        <w:t xml:space="preserve">Обеспечение качественными услугами жилищно-коммунального хозяйства </w:t>
      </w:r>
    </w:p>
    <w:p>
      <w:pPr>
        <w:pStyle w:val="Normal"/>
        <w:jc w:val="center"/>
        <w:rPr/>
      </w:pPr>
      <w:r>
        <w:rPr>
          <w:b/>
          <w:bCs/>
          <w:iCs/>
          <w:sz w:val="28"/>
          <w:szCs w:val="28"/>
        </w:rPr>
        <w:t>на 2015-2020 годы</w:t>
      </w:r>
      <w:r>
        <w:rPr>
          <w:b/>
          <w:bCs/>
          <w:sz w:val="28"/>
          <w:szCs w:val="28"/>
        </w:rPr>
        <w:t>» и затраты на их реализацию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865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832"/>
        <w:gridCol w:w="1418"/>
        <w:gridCol w:w="1317"/>
        <w:gridCol w:w="1219"/>
        <w:gridCol w:w="1170"/>
        <w:gridCol w:w="1129"/>
        <w:gridCol w:w="1110"/>
        <w:gridCol w:w="1110"/>
      </w:tblGrid>
      <w:tr>
        <w:trPr>
          <w:trHeight w:val="30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, подпрограммы</w:t>
            </w:r>
          </w:p>
        </w:tc>
        <w:tc>
          <w:tcPr>
            <w:tcW w:w="847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ы финансирования (тыс.руб.)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 год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trHeight w:val="339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Муниципальная программа «</w:t>
            </w:r>
            <w:r>
              <w:rPr>
                <w:b/>
                <w:bCs/>
                <w:iCs/>
              </w:rPr>
              <w:t>Обеспечение качественными услугами жилищно-коммунального хозяйства на 2015-2020 годы</w:t>
            </w:r>
            <w:r>
              <w:rPr>
                <w:b/>
                <w:bCs/>
              </w:rPr>
              <w:t>», (всего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9 471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 935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 87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 18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2 24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 115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«</w:t>
            </w:r>
            <w:r>
              <w:rPr>
                <w:rStyle w:val="ConsPlusNormal"/>
                <w:rFonts w:cs="Times New Roman" w:ascii="Times New Roman" w:hAnsi="Times New Roman"/>
                <w:sz w:val="24"/>
                <w:szCs w:val="24"/>
              </w:rPr>
              <w:t>Комплексное развитие системы коммунальной инфраструктуры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 90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663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 973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572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 683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 506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и озеленение территории муниципального образования село Газ-Са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 06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 872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807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 608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564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609</w:t>
            </w:r>
          </w:p>
        </w:tc>
      </w:tr>
      <w:tr>
        <w:trPr>
          <w:trHeight w:val="24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«Энергосбережения и повышения энергетической эффективности муниципального образования село Газ-Сале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«Комплексное освоение и развитие территорий в целях жилищного строительства на территории села Газ-Сале на 2015-2020 годы»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Normal"/>
        <w:ind w:left="1063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6.</w:t>
        <w:tab/>
        <w:t>Приложение № 8 к Программе изложить в следующей редакции:</w:t>
      </w:r>
    </w:p>
    <w:p>
      <w:pPr>
        <w:pStyle w:val="Normal"/>
        <w:ind w:left="9923" w:hanging="0"/>
        <w:rPr/>
      </w:pPr>
      <w:r>
        <w:rPr/>
        <w:t>«Приложение № 8</w:t>
      </w:r>
    </w:p>
    <w:p>
      <w:pPr>
        <w:pStyle w:val="Normal"/>
        <w:ind w:left="9923" w:hanging="0"/>
        <w:rPr/>
      </w:pPr>
      <w:r>
        <w:rPr/>
        <w:t>к муниципальной программе</w:t>
      </w:r>
    </w:p>
    <w:p>
      <w:pPr>
        <w:pStyle w:val="Normal"/>
        <w:ind w:left="9923" w:hanging="0"/>
        <w:rPr/>
      </w:pPr>
      <w:r>
        <w:rPr/>
        <w:t>«</w:t>
      </w:r>
      <w:r>
        <w:rPr>
          <w:bCs/>
          <w:iCs/>
        </w:rPr>
        <w:t>Обеспечение качественными услугами жилищно-коммунального хозяйства на 2015-2020 годы</w:t>
      </w:r>
      <w:r>
        <w:rPr/>
        <w:t>»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1 «</w:t>
      </w:r>
      <w:r>
        <w:rPr>
          <w:rStyle w:val="ConsPlusNormal"/>
          <w:rFonts w:cs="Times New Roman"/>
          <w:b/>
          <w:sz w:val="28"/>
          <w:szCs w:val="28"/>
        </w:rPr>
        <w:t>Комплексное развитие системы коммунальной инфраструктуры муниципального образования село Газ-Сале</w:t>
      </w:r>
      <w:r>
        <w:rPr>
          <w:b/>
          <w:color w:val="000000"/>
          <w:sz w:val="28"/>
        </w:rPr>
        <w:t xml:space="preserve">» </w:t>
      </w: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386"/>
        <w:gridCol w:w="1217"/>
        <w:gridCol w:w="1418"/>
        <w:gridCol w:w="1417"/>
        <w:gridCol w:w="1418"/>
        <w:gridCol w:w="1417"/>
        <w:gridCol w:w="1134"/>
        <w:gridCol w:w="1134"/>
      </w:tblGrid>
      <w:tr>
        <w:trPr>
          <w:trHeight w:val="34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п/п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szCs w:val="28"/>
              </w:rPr>
              <w:t>Наименование мероприятия, ответственных исполнителей (соисполнителей) подпрограммы</w:t>
            </w:r>
          </w:p>
        </w:tc>
        <w:tc>
          <w:tcPr>
            <w:tcW w:w="91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всег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5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6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7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20 год</w:t>
            </w:r>
          </w:p>
        </w:tc>
      </w:tr>
      <w:tr>
        <w:trPr>
          <w:trHeight w:val="2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</w:t>
            </w:r>
          </w:p>
        </w:tc>
      </w:tr>
      <w:tr>
        <w:trPr>
          <w:trHeight w:val="5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Cs w:val="28"/>
              </w:rPr>
            </w:pPr>
            <w:r>
              <w:rPr>
                <w:b/>
              </w:rPr>
              <w:t>Подпрограмма 1 «</w:t>
            </w:r>
            <w:r>
              <w:rPr>
                <w:rStyle w:val="ConsPlusNormal"/>
                <w:rFonts w:cs="Times New Roman"/>
                <w:b/>
              </w:rPr>
              <w:t>Комплексное развитие системы коммунальной инфраструктуры муниципального образования село Газ-Сале</w:t>
            </w:r>
            <w:r>
              <w:rPr>
                <w:b/>
                <w:color w:val="000000"/>
              </w:rPr>
              <w:t>»</w:t>
            </w:r>
            <w:r>
              <w:rPr>
                <w:b/>
                <w:szCs w:val="28"/>
              </w:rPr>
              <w:t xml:space="preserve"> (всего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55 9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0 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9 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Cs w:val="28"/>
              </w:rPr>
            </w:pPr>
            <w:r>
              <w:rPr>
                <w:b/>
                <w:color w:val="000000"/>
                <w:szCs w:val="28"/>
              </w:rPr>
              <w:t>20 57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FF"/>
                <w:szCs w:val="28"/>
              </w:rPr>
            </w:pPr>
            <w:r>
              <w:rPr>
                <w:b/>
                <w:color w:val="0000FF"/>
                <w:szCs w:val="28"/>
              </w:rPr>
              <w:t>81 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 506</w:t>
            </w:r>
          </w:p>
        </w:tc>
      </w:tr>
      <w:tr>
        <w:trPr>
          <w:trHeight w:val="33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14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Cs w:val="28"/>
              </w:rPr>
            </w:pPr>
            <w:r>
              <w:rPr>
                <w:b/>
              </w:rPr>
              <w:t>Ответственный исполнитель подпрограммы – Администрация муниципального образования село Газ-Сале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  <w:color w:val="000000"/>
              </w:rPr>
              <w:t>Основное мероприятие 1 - «Поддержка отраслей экономики в сфере жилищно-коммунального хозяйств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49 3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20 66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9 9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14 0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  <w:t>81 6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 5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11 506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</w:rPr>
              <w:t>Мероприятие 1.1</w:t>
            </w:r>
            <w:r>
              <w:rPr>
                <w:i/>
              </w:rPr>
              <w:t xml:space="preserve"> - Компенсация выпадающих доходов от реализации ритуальных услуг по захоронению невостребованного труп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5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3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43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3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>Мероприятие 1.2</w:t>
            </w:r>
            <w:r>
              <w:rPr/>
              <w:t xml:space="preserve"> -</w:t>
            </w:r>
            <w:r>
              <w:rPr>
                <w:i/>
              </w:rPr>
              <w:t xml:space="preserve"> Компенсация выпадающих доходов, организациям, предоставляющим населению услуги по откачке и вывозу бытовых сточных вод из септиков в жилищном фонде, обустроенном внутридомовой системой канализации и не подключенном к сетям централизованной канализации по тарифам из них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8 18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9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 6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3 7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11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263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-окружн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 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 6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 1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3 08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1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0 7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-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 2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5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63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3.3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Мероприятие 1.3</w:t>
            </w:r>
            <w:r>
              <w:rPr>
                <w:i/>
              </w:rPr>
              <w:t xml:space="preserve"> -</w:t>
            </w:r>
            <w:r>
              <w:rPr>
                <w:i/>
                <w:color w:val="000000"/>
              </w:rPr>
              <w:t xml:space="preserve"> С</w:t>
            </w:r>
            <w:r>
              <w:rPr>
                <w:i/>
              </w:rPr>
              <w:t xml:space="preserve">истема теплоснабжения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i/>
              </w:rPr>
              <w:t>с. Газ-Сале (всего)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9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1 9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ерекладка участков тепловых сетей в связи с исчерпанием эксплуатационного ресурс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ремонт сетей теплоснабжения по ул. 40 лет Победы д.4 – м-н Юбилейны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6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1 63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полнительные работы на ремонт сетей теплоснабжения мкр. Юбилейный, в с. Газ-Сал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3.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Мероприятие 1.4 </w:t>
            </w:r>
            <w:r>
              <w:rPr/>
              <w:t xml:space="preserve">- </w:t>
            </w:r>
            <w:r>
              <w:rPr>
                <w:color w:val="000000"/>
              </w:rPr>
              <w:t xml:space="preserve"> </w:t>
            </w:r>
            <w:r>
              <w:rPr>
                <w:i/>
              </w:rPr>
              <w:t>Система электроснабжения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</w:rPr>
              <w:t>с. Газ-Сале (всего)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4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43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устройство трансформаторной подстанции 6/0,4/1000 кВт (устройство ТП ул. Школьная, д.2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мена ЛЭП 0,4 кВт (замена провода от ТП №6 «Новая котельная» - д/с «Сказка»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тановка щита учетно-распределительного на трансформаторную подстанцию с. Газ-Сал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5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3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Мероприятие 1.5 </w:t>
            </w:r>
            <w:r>
              <w:rPr/>
              <w:t>-</w:t>
            </w:r>
            <w:r>
              <w:rPr>
                <w:b/>
                <w:i/>
              </w:rPr>
              <w:t xml:space="preserve"> </w:t>
            </w:r>
            <w:r>
              <w:rPr>
                <w:i/>
              </w:rPr>
              <w:t xml:space="preserve">Система водоснабжения </w:t>
            </w:r>
          </w:p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i/>
              </w:rPr>
              <w:t>с. Газ-Сале (всего), в том числе: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0 1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70 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риобретение, поставка, монтаж и проведение пусконаладочных работ блочных водоочистных сооружений в с. Газ-Сале производительностью    1 000 куб. м./сут.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63 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63 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- окружно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 4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60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i/>
              </w:rPr>
              <w:t>- местный бюджет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2 5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2 5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41" w:hanging="0"/>
              <w:jc w:val="both"/>
              <w:rPr>
                <w:i/>
                <w:i/>
              </w:rPr>
            </w:pPr>
            <w:r>
              <w:rPr>
                <w:color w:val="000000"/>
                <w:szCs w:val="28"/>
              </w:rPr>
              <w:t>устройство площадки под установку блочных водоочистных сооружений в с. Газ-Сале производительностью 1 000 куб. м./сут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 4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6 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монтаж системы контроля за безопасностью объекта (станция водоочистных сооружений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7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Мероприятие 1.6 -</w:t>
            </w:r>
            <w:r>
              <w:rPr>
                <w:i/>
                <w:color w:val="000000"/>
              </w:rPr>
              <w:t xml:space="preserve"> С</w:t>
            </w:r>
            <w:r>
              <w:rPr>
                <w:i/>
              </w:rPr>
              <w:t>истема водоотведения</w:t>
            </w:r>
            <w:r>
              <w:rPr>
                <w:i/>
                <w:color w:val="00000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i/>
              </w:rPr>
              <w:t>с. Газ-Сале (всего), в том числе: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/>
              <w:t>проектирование и строительство канализационно-очистных сооружени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Cs w:val="28"/>
              </w:rPr>
            </w:pPr>
            <w:r>
              <w:rPr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3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</w:rPr>
            </w:pPr>
            <w:r>
              <w:rPr>
                <w:b/>
                <w:i/>
              </w:rPr>
              <w:t xml:space="preserve">Мероприятие 1.7 - </w:t>
            </w:r>
            <w:r>
              <w:rPr>
                <w:i/>
                <w:szCs w:val="26"/>
              </w:rPr>
              <w:t>Актуализация схем водоснабжения, водоотведения и теплоснабжения муниципального образования село Газ-Сал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szCs w:val="26"/>
              </w:rPr>
            </w:pPr>
            <w:r>
              <w:rPr>
                <w:b/>
                <w:i/>
                <w:color w:val="000000"/>
              </w:rPr>
              <w:t>Основное мероприятие 2 - «Подготовка объектов коммунального комплекса к работе в осенне-зимний период», в том числе;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6 5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  <w:szCs w:val="28"/>
              </w:rPr>
            </w:pPr>
            <w:r>
              <w:rPr>
                <w:b/>
                <w:i/>
                <w:color w:val="000000"/>
                <w:szCs w:val="28"/>
              </w:rPr>
              <w:t>6 5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FF"/>
                <w:szCs w:val="28"/>
              </w:rPr>
            </w:pPr>
            <w:r>
              <w:rPr>
                <w:b/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Cs w:val="28"/>
              </w:rPr>
            </w:pPr>
            <w:r>
              <w:rPr>
                <w:b/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i/>
                <w:szCs w:val="28"/>
              </w:rPr>
              <w:t>4.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>Мероприятие 2.1 -</w:t>
            </w:r>
            <w:r>
              <w:rPr>
                <w:i/>
                <w:color w:val="000000"/>
              </w:rPr>
              <w:t>устройство сетей тепловодоснабжения для инженерного обеспечения участков под ИЖС по ул. Воробьева (район лыжной базы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3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 3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Мероприятие 2.2 - </w:t>
            </w:r>
            <w:r>
              <w:rPr>
                <w:i/>
                <w:color w:val="000000"/>
              </w:rPr>
              <w:t>устройство сетей тепловодоснабжения для инженерного обеспечения участков под ИЖС по ул. Мыльцев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 09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3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Мероприятие 2.3 - </w:t>
            </w:r>
            <w:r>
              <w:rPr>
                <w:i/>
                <w:color w:val="000000"/>
              </w:rPr>
              <w:t>установка коллективных приборов учета холодного водоснабжения в многоквартирных жилых домах (34 дома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5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5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i/>
              </w:rPr>
              <w:t xml:space="preserve">Мероприятие 2.4 - </w:t>
            </w:r>
            <w:r>
              <w:rPr>
                <w:i/>
                <w:color w:val="000000"/>
              </w:rPr>
              <w:t xml:space="preserve">установка индивидуальных приборов учета холодного водоснабжения в квартирах муниципального жилищного фонда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7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7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Мероприятие 2.5 - </w:t>
            </w:r>
            <w:r>
              <w:rPr>
                <w:i/>
                <w:color w:val="000000"/>
              </w:rPr>
              <w:t>ремонт канализационной сети и замена септика по ул. Русская, 1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80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Мероприятие 2.6 - </w:t>
            </w:r>
            <w:r>
              <w:rPr>
                <w:i/>
                <w:color w:val="000000"/>
                <w:szCs w:val="26"/>
              </w:rPr>
              <w:t>ремонт уличного освещения ул. Калинина (гаражи) – «Милосердие», с. Газ-Сал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1 5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1 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4.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6804" w:leader="none"/>
              </w:tabs>
              <w:jc w:val="both"/>
              <w:rPr>
                <w:i/>
                <w:i/>
                <w:color w:val="000000"/>
              </w:rPr>
            </w:pPr>
            <w:r>
              <w:rPr>
                <w:b/>
                <w:i/>
              </w:rPr>
              <w:t xml:space="preserve">Мероприятие 2.7 - </w:t>
            </w:r>
            <w:r>
              <w:rPr>
                <w:i/>
                <w:color w:val="000000"/>
                <w:szCs w:val="26"/>
              </w:rPr>
              <w:t>ремонт воздушной линии электропередач (ВЛ-0,4 кВ) при въезде в с. Газ-Сале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6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  <w:szCs w:val="28"/>
              </w:rPr>
            </w:pPr>
            <w:r>
              <w:rPr>
                <w:i/>
                <w:color w:val="000000"/>
                <w:szCs w:val="28"/>
              </w:rPr>
              <w:t>69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FF"/>
                <w:szCs w:val="28"/>
              </w:rPr>
            </w:pPr>
            <w:r>
              <w:rPr>
                <w:i/>
                <w:color w:val="0000FF"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0,00</w:t>
            </w:r>
          </w:p>
        </w:tc>
      </w:tr>
    </w:tbl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</w:rPr>
        <w:t>».</w:t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-6946" w:leader="none"/>
        </w:tabs>
        <w:rPr/>
      </w:pPr>
      <w:r>
        <w:rPr>
          <w:sz w:val="28"/>
        </w:rPr>
        <w:t>1.7.</w:t>
        <w:tab/>
        <w:t>Приложение № 9 к Программе изложить в следующей редакции:</w:t>
      </w:r>
    </w:p>
    <w:p>
      <w:pPr>
        <w:pStyle w:val="Normal"/>
        <w:tabs>
          <w:tab w:val="clear" w:pos="709"/>
          <w:tab w:val="left" w:pos="-4111" w:leader="none"/>
        </w:tabs>
        <w:ind w:left="9072" w:firstLine="1"/>
        <w:rPr>
          <w:szCs w:val="28"/>
        </w:rPr>
      </w:pPr>
      <w:r>
        <w:rPr>
          <w:szCs w:val="28"/>
        </w:rPr>
        <w:t>«Приложение № 9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>
          <w:szCs w:val="28"/>
        </w:rPr>
      </w:pPr>
      <w:r>
        <w:rPr>
          <w:szCs w:val="28"/>
        </w:rPr>
        <w:t xml:space="preserve">к муниципальной программе </w:t>
      </w:r>
    </w:p>
    <w:p>
      <w:pPr>
        <w:pStyle w:val="Normal"/>
        <w:tabs>
          <w:tab w:val="clear" w:pos="709"/>
          <w:tab w:val="left" w:pos="9498" w:leader="none"/>
        </w:tabs>
        <w:ind w:left="9072" w:firstLine="2"/>
        <w:rPr/>
      </w:pPr>
      <w:r>
        <w:rPr>
          <w:szCs w:val="28"/>
        </w:rPr>
        <w:t>«Обеспечение качественными услугами жилищно-коммунального хозяйства на 2015-2020</w:t>
      </w:r>
      <w:r>
        <w:rPr>
          <w:bCs/>
          <w:iCs/>
        </w:rPr>
        <w:t xml:space="preserve"> годы</w:t>
      </w:r>
      <w:r>
        <w:rPr>
          <w:szCs w:val="28"/>
        </w:rPr>
        <w:t>»</w:t>
      </w:r>
    </w:p>
    <w:p>
      <w:pPr>
        <w:pStyle w:val="Normal"/>
        <w:ind w:left="9639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РОПРИЯТИЙ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подпрограммы 2 «</w:t>
      </w:r>
      <w:r>
        <w:rPr>
          <w:b/>
          <w:color w:val="000000"/>
          <w:sz w:val="28"/>
          <w:szCs w:val="28"/>
        </w:rPr>
        <w:t>Благоустройство и озеленение территории муниципального образования село Газ-Сале</w:t>
      </w:r>
      <w:r>
        <w:rPr>
          <w:b/>
          <w:color w:val="000000"/>
          <w:sz w:val="28"/>
        </w:rPr>
        <w:t xml:space="preserve">» </w:t>
      </w:r>
      <w:r>
        <w:rPr>
          <w:b/>
          <w:bCs/>
          <w:sz w:val="28"/>
          <w:szCs w:val="28"/>
        </w:rPr>
        <w:t>и затраты на их реализац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44"/>
        <w:gridCol w:w="1276"/>
        <w:gridCol w:w="1359"/>
        <w:gridCol w:w="1276"/>
        <w:gridCol w:w="1559"/>
        <w:gridCol w:w="1334"/>
        <w:gridCol w:w="1134"/>
        <w:gridCol w:w="1134"/>
      </w:tblGrid>
      <w:tr>
        <w:trPr>
          <w:trHeight w:val="34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szCs w:val="28"/>
              </w:rPr>
              <w:t>Наименование мероприятия, ответственных исполнителей (соисполнителей) подпрограммы</w:t>
            </w:r>
          </w:p>
        </w:tc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Затраты на реализацию подпрограммных мероприятий, тыс. руб.</w:t>
            </w:r>
          </w:p>
        </w:tc>
      </w:tr>
      <w:tr>
        <w:trPr>
          <w:trHeight w:val="390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17 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19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>Подпрограмма 2 «</w:t>
            </w:r>
            <w:r>
              <w:rPr>
                <w:b/>
                <w:color w:val="000000"/>
              </w:rPr>
              <w:t>Благоустройство и озеленение территории муниципального образования село Газ-Сале»</w:t>
            </w:r>
            <w:r>
              <w:rPr>
                <w:b/>
              </w:rPr>
              <w:t xml:space="preserve"> (всег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83 06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48 8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34 8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7 6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>20 5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5 609</w:t>
            </w:r>
          </w:p>
        </w:tc>
      </w:tr>
      <w:tr>
        <w:trPr>
          <w:trHeight w:val="3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143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тветственный исполнитель подпрограммы – Администрация муниципального образования село Газ-Сале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 - «У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личное освещение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0 2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9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2 3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 6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 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2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уги по электроснабжению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 36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5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 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87</w:t>
            </w:r>
          </w:p>
        </w:tc>
      </w:tr>
      <w:tr>
        <w:trPr>
          <w:trHeight w:val="36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 1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3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 4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412</w:t>
            </w:r>
          </w:p>
        </w:tc>
      </w:tr>
      <w:tr>
        <w:trPr>
          <w:trHeight w:val="2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21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75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объектов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6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86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24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2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и замене фонарей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 обслуживание уличного освещения из ни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34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монт воздушной линии электропередач по ул. Подшибякина, д.1-7 – м-н Юбилейный, д. 11-15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9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4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3 4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от «Средняя школа» до знака въезда в с. Газ-Сале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Ленина,8- ул. Заполярная,8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светильников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по ул. Калинина –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15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 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4 – ул. Школьная 6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6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Школьная (КТП) – ул. Школьная 2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40 лет Победы – ул. Школьная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Ямбургская (поликлиник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, 1-1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Подшибякина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2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6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воздушной линии электропередач по ТП «Теплица»- Библиоте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6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 по ул. Калинина, 2 –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7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77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замена ЛЭП-0,4 ул. Воробьева, 12-ДЮЦ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монт воздушной линии электропередач по ул. Подшибякина, 1-6-ул. Русская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5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5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2 -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зеленение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адка (приобретение) сажен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 территорий «Сквер имени А.Б. Мыльцева», «Аллея выпускников», зона отдыха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5</w:t>
            </w:r>
            <w:r>
              <w:rPr>
                <w:b/>
              </w:rPr>
              <w:t>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3 - «Содержание мест захорон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кладбищ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4 «П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роведение праздничных мероприятий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 86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 6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 0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аздничной продукции (флаги, баннеры, фейерверк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9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5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авка груза (баннер, транспарант, флаги) к празднику 9 м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ризов к конкурсу «Быстрее, выше, сильне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зовой фонд конкурса «Снежная фантазия» и «Новогодние ок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готовлению металлической конструкции для баннера размером 6х3 м. с креплением к сте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новогодней иллюмин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дизельной пуш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фейерверка, баннеров, гелиевых ша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цветов (День геолога, 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ешивание баннеров (День геолог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памятной (мемориальной) доски им. А.Б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аннеров, фейерверка (55 лет первому газовому фонтану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увенирной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5 -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анитарная очистка территории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00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лов безнадзорных жив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4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</w:rPr>
              <w:t>8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6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первичных средств пожаротушения» (местный бюджет), в том чис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9 3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7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4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5 02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5 9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13</w:t>
            </w:r>
          </w:p>
        </w:tc>
      </w:tr>
      <w:tr>
        <w:trPr>
          <w:trHeight w:val="29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первичных средств пожаротуш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 38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5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03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з ж/б плит перед пожарным водоемом № 7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0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5</w:t>
            </w:r>
          </w:p>
        </w:tc>
      </w:tr>
      <w:tr>
        <w:trPr>
          <w:trHeight w:val="3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, обслуживание системы «Блиц» (пожарная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9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жарного водоема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7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Юбилейной, 15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0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 0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 по ул. Ямбург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8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ройство пожарного водо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=100м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 7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66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баннеров, информационных брошюр по пожарной безопас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ключение к сетям электроснабжения и тепловодоснабжения пожарного водоема (V=100 м3) по ул. Ямбург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приборов учета электроэнергии на пожарных водоем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7 – «О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чистка территории посел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 6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7 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9 23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 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 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 000</w:t>
            </w:r>
          </w:p>
        </w:tc>
      </w:tr>
      <w:tr>
        <w:trPr>
          <w:trHeight w:val="43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Ямбургск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7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Тазов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здания по ул. Воробьева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. Постройки после пожара мкр. Юбилейный, 15-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4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3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4,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1,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6,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7,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 10,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борка хоз. постро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1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территории после разборка жилого дома № 2, по ул. Молодеж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0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3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4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1 по ул. Геологоразведч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1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6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ыпка после разборки жилого дома № 7 по ул. Школь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Школьная – ул. Русская, 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зачистке территории от мусора и отсыпке песком ул. Русская, 10 – ул. Калинина, 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№3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и перевозка грунта для отсыпки земельного участка по адресу: ул.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ировка и разравнивание грунта на земельном участке по адресу: ул. Школьная,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хозяйственных постро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борка жилого дома и зачистка территории по ул. Заполярная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сарая и зачистка территории по ул. Заполярная,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ой постройки, сарая, теплотрассы и зачистка территории по ул. Воробьева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водоохраной зоны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 по ул. Школьная,7,3 и Подшибякина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и зачист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0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0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Мыльц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Ленина, 8 – поликлин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Калинина, 5 – «Дом Милосерд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орка хозяйственных построек по ул. Русская, 10 – детский сад «Сказк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(гаражи),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береговой зоны в районе пир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4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ул. Воробьева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 ул. Воробьева,5 – Русская,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от мусора под ИЖС по ул. Воробьева, 4-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береговой зоны от снесенных складских помещений ОРСА (в районе Реском Тюмен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от мусора и отсыпка песком береговой зоны в районе водозаб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береговой зоны от разрушенного здания столярного цеха ТМППЖК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водоочистные сооружения – ул. Заполя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земельного участка и отсыпка песком от свайного основания арочного склада в районе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(гаражи- объездная дорога),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и отсыпка песком (береговые зоны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5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истка территории (гаражи – объездная дорога ТМУДТП),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6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бор жилого д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.6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истка территории от хозяйственных</w:t>
            </w:r>
          </w:p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к мкр. Юбилейный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4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Основное мероприятие 8 - «Благоустройство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детских игровых и спортивных площадок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7 6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 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14 86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 403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и монтаж оборудования спортивной площадки (м-н Юбилейный, 8а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 0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детских площадок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 1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44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2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492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окруж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9 7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4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 3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53</w:t>
            </w:r>
          </w:p>
        </w:tc>
      </w:tr>
      <w:tr>
        <w:trPr>
          <w:trHeight w:val="35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i/>
                <w:i/>
                <w:highlight w:val="yellow"/>
              </w:rPr>
            </w:pPr>
            <w:r>
              <w:rPr>
                <w:i/>
                <w:highlight w:val="yellow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- 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2 3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 8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2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i/>
                <w:i/>
              </w:rPr>
            </w:pPr>
            <w:r>
              <w:rPr>
                <w:i/>
              </w:rPr>
              <w:t>139</w:t>
            </w:r>
          </w:p>
        </w:tc>
      </w:tr>
      <w:tr>
        <w:trPr>
          <w:trHeight w:val="88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обустройство детских игровых площадок (ул. Русская д.10, ул. Подшибякина д.6, мкр. Юбилейный д. 16)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2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детской игровой площадки ул. Подшибякина 1 (местный бюдж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10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10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и ремонт детских игровых и спортивных площад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резинового основания детской площадки по ул. Ленина 5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для ремонта детской площадки по ул. Ленина 5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5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5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оборудования для детской игровой площадки Подшибякин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устройству универсальной спортивной площадки по ул. Калинина д.№5 и №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 1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 19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освещения спортивной площадки по ул. Юбилейная, 8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7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ремонту спортивной площадки по ул. Подшибякина, 3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9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вещения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2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2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устройству универсальной спортивной площадки по ул. Калинина д. № 5 и № 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0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детской игровой площадки по ул. Воробьева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9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9 - «Прочие мероприятия по благоустройству»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 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 6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6 5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8 41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2 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 000</w:t>
            </w:r>
          </w:p>
        </w:tc>
      </w:tr>
      <w:tr>
        <w:trPr>
          <w:trHeight w:val="39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территории прилегающей к сельскому дому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территории от мелкого бытового мусора (в том числе трудоустройство несовершеннолетних в летний период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 6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693 </w:t>
            </w:r>
            <w:r>
              <w:rPr>
                <w:color w:val="000000"/>
                <w:sz w:val="20"/>
              </w:rPr>
              <w:t>(из них летний период: дети– 433 тыс. руб.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 475</w:t>
            </w:r>
            <w:r>
              <w:rPr>
                <w:color w:val="000000"/>
                <w:sz w:val="20"/>
              </w:rPr>
              <w:t>(из них летний период: дети– 1 226 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9</w:t>
            </w:r>
          </w:p>
        </w:tc>
      </w:tr>
      <w:tr>
        <w:trPr>
          <w:trHeight w:val="38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сметной докумен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1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1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знаков «Не курить» на оцинков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й под остановочные комплексы (3 шт.) мкр. Юбилейный 13, ул. Подшибякина, ул. Воробьева 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409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58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устройство пешеходного тротуара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счаная отсыпка террит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7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работы и услуги по благоустройству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38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51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ункт мкр. Юбилейный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9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остановочных павильонов (ул. Воробьева 5, мкр. Юбилейный 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од остановочный павильон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зготовление и монтаж рекламных конструкц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водопропускник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от остановочного павильона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тротуара (подход к спортивной площадке)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ранспортные услуги по вывозу мусора с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устройство остановочной площадки для высадки пассажиров в мкр. Юбилейный д.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лагоустройство территории перед хоккейным кортом «Олимп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6х10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ройство автомобильной стоянки 8х24 по ул. Кали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9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основания под остановочный павильон в мкр. Юбилейный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3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ботке грунта для отсыпки песком обочины дороги «микрорайон Юбилейный – 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азравниванию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перевозке песка для отсыпки песком обочины дороги: «микрорайон Юбилейный-карье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земельного участка под гаражи по адресу: мкр. Юбилей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Подшибяк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строительным мусором, после разборки снесенных домов, земельного участка под гаражи по адресу: ул. Ямбугская (поликлини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ешеходного тротуара по ул. Школьная-Калинина, 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информационных щитов на автобусных остановка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таж и изготовление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4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скамеек и урн для установки на территории с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ыпка песком участка под ИЖС ул. Воробь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28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8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 по вывозу мусора после санитарной уборки на территории с. 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художественной концепции (благоустройство общественных территорий),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08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8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эскизного проекта (благоустройство придомовых территори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8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работы по оформлению декоративной объемно-пространственной композиции (информационная стел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декоративной объемно – пространственной композиции, посвященной герою-геологу А.Б. Мыльцев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.4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ремонт площадки остановочного комплекса на въезде в с.Газ-Са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  <w:i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сновное мероприятие 10 - «С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4"/>
                <w:szCs w:val="24"/>
              </w:rPr>
              <w:t>одержание земель социально-культурного назначения» (местный бюджет)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0 8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 6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3 21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сквера и озеленение зоны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 8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ремонту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 2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ройство подходов к скверу по ул. Русск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площади СДК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3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9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9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Славы» по ул. Лени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ламп на площади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ные работы по перекладке основания из брусчатки сквера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фонарного освещения в сквере «Аллея выпускников» по ул. Ленина, 5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1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9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.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ка брусчатки возле памятника «Первооткрывателям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>».</w:t>
      </w:r>
    </w:p>
    <w:p>
      <w:pPr>
        <w:pStyle w:val="ConsPlusNormal1"/>
        <w:widowControl/>
        <w:ind w:left="1488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footerReference w:type="default" r:id="rId4"/>
      <w:type w:val="nextPage"/>
      <w:pgSz w:orient="landscape" w:w="16838" w:h="11906"/>
      <w:pgMar w:left="1134" w:right="536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eastAsia="SimSun;宋体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5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eastAsia="SimSun;宋体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3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eastAsia="Times New Roman"/>
      <w:color w:val="052635"/>
    </w:rPr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sz w:val="28"/>
      <w:szCs w:val="28"/>
    </w:rPr>
  </w:style>
  <w:style w:type="character" w:styleId="WW8Num33z0">
    <w:name w:val="WW8Num33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">
    <w:name w:val="Заголовок 3 Знак"/>
    <w:qFormat/>
    <w:rPr>
      <w:sz w:val="36"/>
      <w:szCs w:val="36"/>
    </w:rPr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sz w:val="24"/>
    </w:rPr>
  </w:style>
  <w:style w:type="character" w:styleId="ProList2">
    <w:name w:val="Pro-List #2 Знак"/>
    <w:qFormat/>
    <w:rPr>
      <w:rFonts w:ascii="Georgia" w:hAnsi="Georgia" w:eastAsia="SimSun;宋体" w:cs="Georgia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ConsPlusNormal">
    <w:name w:val="ConsPlusNormal Знак"/>
    <w:basedOn w:val="Style10"/>
    <w:qFormat/>
    <w:rPr>
      <w:rFonts w:ascii="Arial" w:hAnsi="Arial" w:cs="Arial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6">
    <w:name w:val="Слабое выделение"/>
    <w:basedOn w:val="Style10"/>
    <w:qFormat/>
    <w:rPr>
      <w:i/>
      <w:iCs/>
      <w:color w:val="808080"/>
    </w:rPr>
  </w:style>
  <w:style w:type="character" w:styleId="Style17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360" w:before="0" w:after="0"/>
      <w:ind w:left="720" w:firstLine="709"/>
      <w:contextualSpacing/>
      <w:jc w:val="both"/>
    </w:pPr>
    <w:rPr>
      <w:rFonts w:eastAsia="Calibri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Знак"/>
    <w:basedOn w:val="Normal"/>
    <w:qFormat/>
    <w:pPr>
      <w:widowControl w:val="false"/>
      <w:autoSpaceDE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ProList21">
    <w:name w:val="Pro-List #2"/>
    <w:basedOn w:val="Normal"/>
    <w:qFormat/>
    <w:pPr>
      <w:tabs>
        <w:tab w:val="clear" w:pos="709"/>
        <w:tab w:val="left" w:pos="2040" w:leader="none"/>
      </w:tabs>
      <w:spacing w:lineRule="auto" w:line="288" w:before="180" w:after="0"/>
      <w:ind w:left="2040" w:hanging="480"/>
      <w:jc w:val="both"/>
    </w:pPr>
    <w:rPr>
      <w:rFonts w:ascii="Georgia" w:hAnsi="Georgia" w:eastAsia="SimSun;宋体" w:cs="Georgi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2">
    <w:name w:val="Знак Знак Знак 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Стиль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arCharCarCharCarCharCarCharCarCharCharChar">
    <w:name w:val="Car Char Car Char Car Char Car Char Car Char Знак Знак Знак Char Знак Знак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31">
    <w:name w:val="Знак Знак Знак Знак Знак Знак Знак3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Menubasetext1">
    <w:name w:val="menu_base_text1"/>
    <w:basedOn w:val="Normal"/>
    <w:qFormat/>
    <w:pPr>
      <w:pBdr>
        <w:bottom w:val="single" w:sz="8" w:space="10" w:color="D7DBDF"/>
        <w:right w:val="single" w:sz="8" w:space="20" w:color="D7DBDF"/>
      </w:pBdr>
      <w:spacing w:before="280" w:after="280"/>
      <w:jc w:val="both"/>
    </w:pPr>
    <w:rPr>
      <w:sz w:val="26"/>
      <w:szCs w:val="26"/>
    </w:rPr>
  </w:style>
  <w:style w:type="paragraph" w:styleId="41">
    <w:name w:val="Знак Знак Знак Знак Знак Знак Знак4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3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25">
    <w:name w:val="заголовок 2"/>
    <w:basedOn w:val="Normal"/>
    <w:next w:val="Normal"/>
    <w:qFormat/>
    <w:pPr>
      <w:keepNext w:val="true"/>
      <w:spacing w:before="0" w:after="1330"/>
      <w:jc w:val="center"/>
      <w:outlineLvl w:val="1"/>
    </w:pPr>
    <w:rPr>
      <w:b/>
      <w:szCs w:val="20"/>
      <w:lang w:val="en-US"/>
    </w:rPr>
  </w:style>
  <w:style w:type="paragraph" w:styleId="Style2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14:00Z</dcterms:created>
  <dc:creator>Антонова</dc:creator>
  <dc:description/>
  <cp:keywords/>
  <dc:language>en-US</dc:language>
  <cp:lastModifiedBy>СпециалистОБР</cp:lastModifiedBy>
  <cp:lastPrinted>2018-05-31T16:22:00Z</cp:lastPrinted>
  <dcterms:modified xsi:type="dcterms:W3CDTF">2018-05-31T11:22:00Z</dcterms:modified>
  <cp:revision>197</cp:revision>
  <dc:subject/>
  <dc:title>ПРАВИТЕЛЬСТВО ЯМАЛО-НЕНЕЦКОГО АВТОНОМНОГО ОКРУГА</dc:title>
</cp:coreProperties>
</file>