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мая 2018 года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90</w:t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iCs/>
          <w:sz w:val="28"/>
          <w:szCs w:val="28"/>
        </w:rPr>
        <w:t>«Повышение комфортности и безопасности населения села Газ-Сале на 2015-2020 годы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ную постановлением Администрации муниципального образования село Газ-Сале от 21 октября 2014 года № 110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в связи с изменениями объема финансирования на 2018 год, в соответствии с порядком разработки и реализации муниципальных программ муниципального образования село         Газ-Сале, утвержденным постановлением Администрации села Газ-Сале от          21 октября 2014 года № 108, руководствуясь статьей 30 Устава муниципального образования, Администрация села 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муниципальную </w:t>
      </w:r>
      <w:r>
        <w:rPr>
          <w:color w:val="000000"/>
          <w:sz w:val="28"/>
          <w:szCs w:val="28"/>
        </w:rPr>
        <w:t xml:space="preserve">программу </w:t>
      </w:r>
      <w:r>
        <w:rPr>
          <w:sz w:val="28"/>
          <w:szCs w:val="28"/>
        </w:rPr>
        <w:t>«Повышение комфортности и безопасности населения села Газ-Сале на 2015-2020 годы», утвержденную постановлением Администрации муниципального образования село Газ-Сале от 21 октября 2014 года № 1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установленном порядке.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села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 </w:t>
      </w:r>
      <w:r>
        <w:rPr>
          <w:rFonts w:eastAsia="Calibri"/>
          <w:sz w:val="28"/>
          <w:szCs w:val="28"/>
        </w:rPr>
        <w:t>И.М. Заборн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село Газ-Сале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от 24 мая 2018 года № 94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Повышение комфортности и безопасности населения села Газ-Сале на 2015-2020 годы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в муниципальную программу </w:t>
      </w:r>
      <w:r>
        <w:rPr>
          <w:bCs/>
          <w:iCs/>
          <w:sz w:val="28"/>
          <w:szCs w:val="28"/>
        </w:rPr>
        <w:t xml:space="preserve">«Повышение комфортности и безопасности населения села Газ-Сале на 2015-2020 годы» (далее – Программа), </w:t>
      </w:r>
      <w:r>
        <w:rPr>
          <w:sz w:val="28"/>
          <w:szCs w:val="28"/>
        </w:rPr>
        <w:t>утвержденную постановлением Администрации муниципального образования село Газ-Сале от 21 октября 2014 года № 110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строку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6092"/>
      </w:tblGrid>
      <w:tr>
        <w:trPr>
          <w:trHeight w:val="944" w:hRule="atLeast"/>
        </w:trPr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муниципальной программы не предусмотрена реализация целевых программ ведомств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left="0" w:firstLine="709"/>
        <w:rPr/>
      </w:pPr>
      <w:r>
        <w:rPr>
          <w:sz w:val="28"/>
          <w:szCs w:val="28"/>
        </w:rPr>
        <w:t>1.2.</w:t>
        <w:tab/>
        <w:t xml:space="preserve">В паспорте Программы раздел «Ресурсное </w:t>
      </w:r>
      <w:r>
        <w:rPr>
          <w:sz w:val="28"/>
          <w:szCs w:val="24"/>
        </w:rPr>
        <w:t>обеспечение муниципальной программы (тыс. руб.)»</w:t>
      </w:r>
      <w:r>
        <w:rPr>
          <w:sz w:val="28"/>
          <w:szCs w:val="28"/>
        </w:rPr>
        <w:t>, изложить в следующей редакции:</w:t>
      </w:r>
    </w:p>
    <w:p>
      <w:pPr>
        <w:pStyle w:val="Normal"/>
        <w:tabs>
          <w:tab w:val="clear" w:pos="709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827"/>
        <w:gridCol w:w="3402"/>
      </w:tblGrid>
      <w:tr>
        <w:trPr>
          <w:trHeight w:val="45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ое обеспечение муниципальной программы (тыс. руб.)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й объем финансирования – 216 596 (в том числе средства федерального бюджета – 0, окружного бюджета – 33 65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финансирования муниципальной программы, утвержденной решением о бюджете муниципального образования село Газ-Сал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планируемый к утверждению – 216 596 (в том числе средства федерального бюджета – 0, окружного бюджета – 33 657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равочно: планируемый объем федеральных средств – 0, окружных средств – 33 657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-й год ре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 7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-й год ре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5 5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8 65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-й год ре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 5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-й год ре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33 1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-й год ре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 8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 8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 00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-1070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я муниципальной программы позволит к 2020 году достичь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.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</w:rPr>
        <w:t>1.2.</w:t>
        <w:tab/>
      </w:r>
      <w:r>
        <w:rPr>
          <w:sz w:val="28"/>
          <w:szCs w:val="28"/>
        </w:rPr>
        <w:t>В паспорте Подпрограммы 3 «Безопасность жизнедеятельности населения» приложения № 3 Программы, раздел</w:t>
      </w:r>
      <w:r>
        <w:rPr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», изложить в следующей редакции: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</w:rPr>
      </w:pPr>
      <w:r>
        <w:rPr>
          <w:sz w:val="28"/>
        </w:rPr>
        <w:t>«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686"/>
        <w:gridCol w:w="3260"/>
      </w:tblGrid>
      <w:tr>
        <w:trPr>
          <w:trHeight w:val="24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ое обеспечение подпрограммы (тыс. руб.)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–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9 3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Объем финансирования подпрограммы, утвержденный решением о бюджете муниципального образования село Газ-Сале/планируемый к утверждению-26 440 (в том числе средства окружного бюджета 4 157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планируемый объем федеральных средств – 0, окружных средств – 4 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-й год реализ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средства окружного бюджета 0)</w:t>
            </w: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-й год реализ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50 (в том числе средства окружного бюджета 4 157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 157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-й год реализ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</w:t>
            </w:r>
            <w:r>
              <w:rPr/>
              <w:t xml:space="preserve"> </w:t>
            </w:r>
            <w:r>
              <w:rPr>
                <w:color w:val="000000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-й год реализаци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>(в том числе средства окружного бюджета 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-й год реализации 5 год реализации подпрограм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средства окружного бюджета 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pStyle w:val="ConsPlusNormal1"/>
        <w:widowControl/>
        <w:ind w:hanging="0"/>
        <w:jc w:val="right"/>
        <w:rPr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3.</w:t>
        <w:tab/>
        <w:t>Приложение № 5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ind w:left="9923" w:hanging="0"/>
        <w:rPr/>
      </w:pPr>
      <w:r>
        <w:rPr/>
        <w:t>«Приложение № 5</w:t>
      </w:r>
    </w:p>
    <w:p>
      <w:pPr>
        <w:pStyle w:val="Normal"/>
        <w:ind w:left="9923" w:hanging="0"/>
        <w:rPr/>
      </w:pPr>
      <w:r>
        <w:rPr/>
        <w:t>к муниципальной программе</w:t>
      </w:r>
    </w:p>
    <w:p>
      <w:pPr>
        <w:pStyle w:val="Normal"/>
        <w:ind w:left="9923" w:hanging="0"/>
        <w:rPr/>
      </w:pPr>
      <w:r>
        <w:rPr/>
        <w:t>«</w:t>
      </w:r>
      <w:r>
        <w:rPr>
          <w:bCs/>
          <w:iCs/>
        </w:rPr>
        <w:t>Повышение комфортности и безопасности населения села Газ-Сале на 2015-2020 годы</w:t>
      </w:r>
      <w:r>
        <w:rPr/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>Повышение комфортности и безопасности населения села Газ-Сале на 2015-2020 годы</w:t>
      </w:r>
      <w:r>
        <w:rPr>
          <w:b/>
          <w:bCs/>
          <w:sz w:val="28"/>
          <w:szCs w:val="28"/>
        </w:rPr>
        <w:t>» и затраты на их реализац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2"/>
        <w:gridCol w:w="1418"/>
        <w:gridCol w:w="1317"/>
        <w:gridCol w:w="1219"/>
        <w:gridCol w:w="1170"/>
        <w:gridCol w:w="1129"/>
        <w:gridCol w:w="1110"/>
        <w:gridCol w:w="1110"/>
      </w:tblGrid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</w:t>
            </w:r>
          </w:p>
        </w:tc>
        <w:tc>
          <w:tcPr>
            <w:tcW w:w="8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(тыс.руб.)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iCs/>
              </w:rPr>
              <w:t>Повышение комфортности и безопасности населения села Газ-Сале на 2015-2020 годы</w:t>
            </w:r>
            <w:r>
              <w:rPr>
                <w:b/>
                <w:bCs/>
              </w:rPr>
              <w:t>», (всег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5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7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5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5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1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83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831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Автомобильный транспор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Дорожный фонд муниципального образования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8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5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39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7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7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677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Безопасность жизнедеятельности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8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Противодействие экстремизму, гармонизации межэтнических и межкультурных отношений, профилактики проявлений ксенофобии, укрепления толерантности на территории муниципального образования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4.</w:t>
        <w:tab/>
        <w:t>Приложение № 10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tabs>
          <w:tab w:val="clear" w:pos="709"/>
          <w:tab w:val="left" w:pos="-4111" w:leader="none"/>
        </w:tabs>
        <w:ind w:left="9639" w:firstLine="1"/>
        <w:rPr>
          <w:szCs w:val="28"/>
        </w:rPr>
      </w:pPr>
      <w:r>
        <w:rPr>
          <w:szCs w:val="28"/>
        </w:rPr>
        <w:t>«Приложение № 10</w:t>
      </w:r>
    </w:p>
    <w:p>
      <w:pPr>
        <w:pStyle w:val="Normal"/>
        <w:tabs>
          <w:tab w:val="clear" w:pos="709"/>
          <w:tab w:val="left" w:pos="9498" w:leader="none"/>
        </w:tabs>
        <w:ind w:left="9639" w:firstLine="2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9498" w:leader="none"/>
        </w:tabs>
        <w:ind w:left="9639" w:firstLine="2"/>
        <w:rPr/>
      </w:pPr>
      <w:r>
        <w:rPr>
          <w:szCs w:val="28"/>
        </w:rPr>
        <w:t>«</w:t>
      </w:r>
      <w:r>
        <w:rPr>
          <w:bCs/>
          <w:iCs/>
        </w:rPr>
        <w:t>Повышение комфортности и безопасности населения села Газ-Сале на 2015-2020 годы</w:t>
      </w:r>
      <w:r>
        <w:rPr>
          <w:szCs w:val="28"/>
        </w:rPr>
        <w:t>»</w:t>
      </w:r>
    </w:p>
    <w:p>
      <w:pPr>
        <w:pStyle w:val="Normal"/>
        <w:ind w:left="963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3 «</w:t>
      </w:r>
      <w:r>
        <w:rPr>
          <w:b/>
          <w:sz w:val="28"/>
          <w:szCs w:val="28"/>
        </w:rPr>
        <w:t>Безопасность жизнедеятельности населения</w:t>
      </w:r>
      <w:r>
        <w:rPr>
          <w:b/>
          <w:color w:val="000000"/>
          <w:sz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5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6"/>
        <w:gridCol w:w="1276"/>
        <w:gridCol w:w="1276"/>
        <w:gridCol w:w="1276"/>
        <w:gridCol w:w="1134"/>
        <w:gridCol w:w="1191"/>
        <w:gridCol w:w="1134"/>
        <w:gridCol w:w="1134"/>
      </w:tblGrid>
      <w:tr>
        <w:trPr>
          <w:trHeight w:val="3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мероприятия, ответственных исполнителей (соисполнителей) подпрограммы </w:t>
            </w:r>
          </w:p>
        </w:tc>
        <w:tc>
          <w:tcPr>
            <w:tcW w:w="8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/>
              </w:rPr>
              <w:t>Подпрограмма 3 «Безопасность жизнедеятельности населения</w:t>
            </w:r>
            <w:r>
              <w:rPr>
                <w:b/>
                <w:color w:val="000000"/>
              </w:rPr>
              <w:t>»</w:t>
            </w:r>
            <w:r>
              <w:rPr>
                <w:b/>
                <w:szCs w:val="28"/>
              </w:rPr>
              <w:t xml:space="preserve"> (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 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6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/>
                <w:szCs w:val="28"/>
              </w:rPr>
              <w:t>Ответственный исполнитель подпрограммы – Администрация муниципального образования село Газ-Сале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</w:rPr>
              <w:t>Основное мероприятие 1 - «Совершенствование организации движения транспортных средств и пешеходов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 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6 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за счет средств окруж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 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4 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 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2 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бустройство пешеходного перехода по ул. Калинина в районе Газ-Салинской средней школы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окруж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бустройство пешеходного перехода по ул. Калинина в районе д/сад «Сказка»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окруж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бустройство пешеходного перехода по ул. Калинина в районе музыкальной школы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окруж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бустройство пешеходного перехода по ул. Ленина в районе д/сада «Белый медвежонок»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окруж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пешеходного перехода по ул. Русская в районе пришкольного интер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окруж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-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бустройство пешеходного перехода (нанесение дорожной разметки) – </w:t>
            </w:r>
            <w:r>
              <w:rPr>
                <w:i/>
                <w:color w:val="000000"/>
              </w:rPr>
              <w:t>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ное мероприятие 2 - «Совершенствование системы профилактики правонарушений»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4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обретени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4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обретение системы опо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4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служивание системы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служивание системы опо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ное мероприятие 3 –«</w:t>
            </w:r>
            <w:r>
              <w:rPr>
                <w:b/>
                <w:i/>
              </w:rPr>
              <w:t>Организация структуры добровольной пожарной дружи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ное мероприятие 4 – «</w:t>
            </w:r>
            <w:r>
              <w:rPr>
                <w:b/>
                <w:i/>
                <w:spacing w:val="-2"/>
              </w:rPr>
              <w:t>Изготовление и распространение памяток, приобретение и установка баннеров, размещение статей в средствах массовой информации по вопросам защиты от чрезвычайных ситуаций и пожарной безопас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orient="landscape" w:w="16838" w:h="11906"/>
      <w:pgMar w:left="1134" w:right="67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52635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36"/>
      <w:szCs w:val="3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ProList2">
    <w:name w:val="Pro-List #2 Знак"/>
    <w:qFormat/>
    <w:rPr>
      <w:rFonts w:ascii="Georgia" w:hAnsi="Georgia" w:eastAsia="SimSun;宋体" w:cs="Georg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Цитата"/>
    <w:basedOn w:val="Normal"/>
    <w:qFormat/>
    <w:pPr>
      <w:ind w:left="4860" w:right="-5" w:hanging="0"/>
    </w:pPr>
    <w:rPr>
      <w:sz w:val="28"/>
      <w:szCs w:val="28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3:00Z</dcterms:created>
  <dc:creator>Антонова</dc:creator>
  <dc:description/>
  <cp:keywords/>
  <dc:language>en-US</dc:language>
  <cp:lastModifiedBy>СпециалистОБР</cp:lastModifiedBy>
  <cp:lastPrinted>2018-05-31T16:46:00Z</cp:lastPrinted>
  <dcterms:modified xsi:type="dcterms:W3CDTF">2018-05-31T11:47:00Z</dcterms:modified>
  <cp:revision>73</cp:revision>
  <dc:subject/>
  <dc:title>ПРАВИТЕЛЬСТВО ЯМАЛО-НЕНЕЦКОГО АВТОНОМНОГО ОКРУГА</dc:title>
</cp:coreProperties>
</file>