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8 марта</w:t>
            </w:r>
            <w:r>
              <w:rPr>
                <w:sz w:val="28"/>
                <w:szCs w:val="28"/>
              </w:rPr>
              <w:t xml:space="preserve"> 2018 года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Комплексное развитие муниципального образования село Газ-Сале на 2015-2020 годы»</w:t>
      </w:r>
      <w:r>
        <w:rPr>
          <w:b/>
          <w:sz w:val="28"/>
          <w:szCs w:val="28"/>
        </w:rPr>
        <w:t>, утвержденную постановлением Администрации муниципального образования село Газ-Сале от 21 октября 2014 года № 109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Комплексное развитие муниципального образования село Газ-Сале на 2015-2020 годы», утвержденную постановлением Администрации муниципального образования село Газ-Сале от 21 октября 2014 года № 1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ind w:hanging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left="5812" w:hanging="0"/>
        <w:rPr/>
      </w:pPr>
      <w:r>
        <w:rPr>
          <w:sz w:val="28"/>
          <w:szCs w:val="28"/>
        </w:rPr>
        <w:t>от 28 марта 2018 года № 51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Комплексное развитие муниципального образования село Газ-Сале на 2015-2020 годы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Комплексное развитие муниципального образования село Газ-Сале на 2015-2020 годы</w:t>
      </w:r>
      <w:r>
        <w:rPr>
          <w:bCs/>
          <w:iCs/>
          <w:sz w:val="28"/>
          <w:szCs w:val="28"/>
        </w:rPr>
        <w:t xml:space="preserve">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0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паспорте Программы раздел «Ресурсное обеспечение муниципальной программы (тыс. руб.)», изложить в следующей редакци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2462"/>
        <w:gridCol w:w="8"/>
      </w:tblGrid>
      <w:tr>
        <w:trPr>
          <w:trHeight w:val="566" w:hRule="atLeast"/>
        </w:trPr>
        <w:tc>
          <w:tcPr>
            <w:tcW w:w="101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230 2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 утверждении бюджета муниципального образования на очередной финансовый год и плановый период, планируем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0 25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 812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3 0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6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 127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 8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4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 27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666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36 4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(в том числе средства окружного бюджета 5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0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 0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 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 паспорте Подпрограммы 3 «Модернизация, содержание и сохранение муниципального имущества» приложения № 3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827"/>
        <w:gridCol w:w="3261"/>
      </w:tblGrid>
      <w:tr>
        <w:trPr>
          <w:trHeight w:val="24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сурсное обеспечение подпрограммы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24 794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4 794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1 123 тыс. руб.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 – 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72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1 123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23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45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под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89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под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676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36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 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3.</w:t>
        <w:tab/>
        <w:t>Приложение № 10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«</w:t>
      </w:r>
      <w:r>
        <w:rPr/>
        <w:t>Приложение № 10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Комплексное развитие муниципального образования село Газ-Сале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«Комплексное развитие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о Газ-Сале на 2015-2020 годы» и затраты на их реализац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4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3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муниципального образования село      Газ-Сале на 2015-2020 годы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51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8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6</w:t>
            </w:r>
          </w:p>
        </w:tc>
      </w:tr>
      <w:tr>
        <w:trPr>
          <w:trHeight w:val="9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Финансовое обеспечение расходов на 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Модернизация, содержание и сохранение муниципального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</w:t>
            </w:r>
          </w:p>
        </w:tc>
      </w:tr>
      <w:tr>
        <w:trPr>
          <w:trHeight w:val="6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Финансирование затрат по похозяйственному учет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мобилизационной подготов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9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Совершенствование и развитие муниципальной службы в муниципальном образовании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7«Финансовое обеспечение расходов на осуществление мероприятий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8 «Финансовое обеспечение расходов на осуществление внешнего муниципального финансового контрол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9«Обеспечение проведения муниципальных выбор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4.</w:t>
        <w:tab/>
        <w:t>Приложение № 15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>«Приложение № 15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>
          <w:szCs w:val="28"/>
        </w:rPr>
      </w:pPr>
      <w:r>
        <w:rPr>
          <w:szCs w:val="28"/>
        </w:rPr>
        <w:t>«Комплексное развитие муниципального образования село Газ-Сале на 2015-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3 «</w:t>
      </w:r>
      <w:r>
        <w:rPr>
          <w:b/>
          <w:sz w:val="28"/>
        </w:rPr>
        <w:t>Модернизация, содержание и сохранение муниципального имуще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417"/>
        <w:gridCol w:w="1418"/>
        <w:gridCol w:w="1134"/>
        <w:gridCol w:w="1134"/>
        <w:gridCol w:w="1134"/>
        <w:gridCol w:w="1134"/>
        <w:gridCol w:w="1134"/>
      </w:tblGrid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3 «Модернизация, содержание и сохранение муниципального имущества»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/>
              <w:t xml:space="preserve"> Модернизации и содержание муниципального имущества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1 «Организация учета и содержания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держание и обслуживание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.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</w:rPr>
              <w:t>Мероприятия по уплате взносов на капитальный ремонт общего имущества в многоквартирных жил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е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9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Основное мероприятие 2 «Обеспечение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ализация комплекса мер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роприятия по капитальному ремонту многоквартирных жилых домов за счет средств окружных субсидий (Согласно форме 1 и 2 приложения 1 к подпрограмме №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 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роприятия по капитальному ремонту многоквартирных домов (Согласно форме 1 и 2 приложения 1 к подпрограмме №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зработка сметной документации на ремонт крыши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5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6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3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чердачного утепления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цоколя, устройство колодцев для укрепления свайного основания, разборка покрытия и выравнивание лаг для укрепления свайного основания дома № 4 по ул. Шк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цоколя, устройство колодцев для укрепления свайного основания, разборка покрытия и выравнивание лаг для укрепления свайного основания дома № 4 по ул. 40 лет 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мена несущих балок и черновых полов в жилом доме ул. Воробьев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мена несущих балок и черновых полов в жилом доме ул. Воробьева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монт полов в жилых квартирах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</w:rPr>
              <w:t>жилищного фонда (мкр. Юбилейный 18, кв.12, ул. Русская 10, кв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Основное мероприятие 3 «Эффективное управление и распоряжение муниципальным имуществ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9:00Z</dcterms:created>
  <dc:creator>Антонова</dc:creator>
  <dc:description/>
  <cp:keywords/>
  <dc:language>en-US</dc:language>
  <cp:lastModifiedBy>СпециалистОБР</cp:lastModifiedBy>
  <cp:lastPrinted>2018-03-29T14:57:00Z</cp:lastPrinted>
  <dcterms:modified xsi:type="dcterms:W3CDTF">2018-03-29T09:59:00Z</dcterms:modified>
  <cp:revision>136</cp:revision>
  <dc:subject/>
  <dc:title>ПРАВИТЕЛЬСТВО ЯМАЛО-НЕНЕЦКОГО АВТОНОМНОГО ОКРУГА</dc:title>
</cp:coreProperties>
</file>